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органів самоорганізації населення Деснянського району м. Киє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ном на </w:t>
      </w:r>
      <w:r>
        <w:rPr>
          <w:b/>
          <w:i/>
          <w:sz w:val="28"/>
          <w:szCs w:val="28"/>
          <w:lang w:val="ru-RU"/>
        </w:rPr>
        <w:t>24</w:t>
      </w:r>
      <w:r>
        <w:rPr>
          <w:b/>
          <w:i/>
          <w:sz w:val="28"/>
          <w:szCs w:val="28"/>
        </w:rPr>
        <w:t>.12.201</w:t>
      </w:r>
      <w:r>
        <w:rPr>
          <w:b/>
          <w:i/>
          <w:sz w:val="28"/>
          <w:szCs w:val="28"/>
          <w:lang w:val="ru-RU"/>
        </w:rPr>
        <w:t>4</w:t>
      </w:r>
      <w:r>
        <w:rPr>
          <w:b/>
          <w:i/>
          <w:sz w:val="28"/>
          <w:szCs w:val="28"/>
        </w:rPr>
        <w:t xml:space="preserve"> р.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1275"/>
        <w:gridCol w:w="1276"/>
        <w:gridCol w:w="1276"/>
        <w:gridCol w:w="68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органу самоорганізації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а адреса/теле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рішення Київради про дозвіл на створення органу самоорганізації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еє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жителів органу самоорганізації населенн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  <w:tab w:val="left" w:pos="414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иторія органу самоорганізації населення</w:t>
            </w:r>
          </w:p>
        </w:tc>
      </w:tr>
      <w:tr>
        <w:trPr>
          <w:trHeight w:val="2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Лісовий-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Лісовий, 23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18-93-6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-23-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9/67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06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Лісовий, будинки NN 13, 13-а, 15, 15-а, 17, 17-а, 17-б, 19, 21, 25-а, 29, 31, 33, 35, 41, 43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bookmarkStart w:id="0" w:name="34"/>
            <w:bookmarkEnd w:id="0"/>
            <w:r>
              <w:rPr>
                <w:color w:val="000000"/>
                <w:sz w:val="22"/>
                <w:szCs w:val="22"/>
              </w:rPr>
              <w:t>Вулиця Космонавта Волкова, будинки NN 2, 4, 4-а, 6/55, 8, 10, 10-а, 12, 12-а, 14, 16, 18, 20, 20-а, 22, 24, 26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bookmarkStart w:id="1" w:name="35"/>
            <w:bookmarkEnd w:id="1"/>
            <w:r>
              <w:rPr>
                <w:color w:val="000000"/>
                <w:sz w:val="22"/>
                <w:szCs w:val="22"/>
              </w:rPr>
              <w:t>Вулиця Маршала Жукова, будинки NN 20, 22, 24, 24-а, 28, 30, 45, 45-а, 45-б, 45-в, 47-а, 49, 51, 53, 53-а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bookmarkStart w:id="2" w:name="36"/>
            <w:bookmarkEnd w:id="2"/>
            <w:r>
              <w:rPr>
                <w:color w:val="000000"/>
                <w:sz w:val="22"/>
                <w:szCs w:val="22"/>
              </w:rPr>
              <w:t>Вулиця Мілютенка, будинки NN 42, 42-а, 44, 44-б, 46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Раду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адунська,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34-63-13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0-62-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2/6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Градинська, будинки NN 6, 6-а, 10, 10-а, 14, 18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Теодора Драйзера, будинки NN 34/51, 36, 38, 44-а, 46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Миколи Лаврухіна, будинки NN 7, 7-а, 11, 11-а, 15/46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Лисківська, будинки NN 5, 5-а, 7-а, 9/22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bookmarkStart w:id="3" w:name="37"/>
            <w:bookmarkEnd w:id="3"/>
            <w:r>
              <w:rPr>
                <w:color w:val="000000"/>
                <w:sz w:val="22"/>
                <w:szCs w:val="22"/>
              </w:rPr>
              <w:t>Вулиця Оноре де Бальзака, будинки NN 55, 57, 61, 61-а, 63, 63-б, 65, 65-а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bookmarkStart w:id="4" w:name="38"/>
            <w:bookmarkEnd w:id="4"/>
            <w:r>
              <w:rPr>
                <w:color w:val="000000"/>
                <w:sz w:val="22"/>
                <w:szCs w:val="22"/>
              </w:rPr>
              <w:t>Вулиця Радунська, будинки NN 10-а, 14, 14-а, 16, 18-а, 22/9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Биків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-т Броварський,    67-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544-95-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/9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Вулиця Берегова, будинки N N 1, 2, 3, 4, 5, 6, 7, 8, 9, 10, 11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Бобриненська, будинки N N 1, 1-а, 1-б, 2, 3, 4, 5-а, 6, 8, 10, 11, 12-а, 12-б, 13, 14, 16, 18, 22, 24, 24-а, 26, 30, 30-а, 32, 34, 36, 38, 40-а, 42, 44, 46, 48, 48-а, 50, 52, 52-а, 54, 56, 58, 58-а, 60, 62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Броварський, будинки N N 1, 1-а, 1-б, 3, 5, 5-а, 7, 7-а, 9, 10, 11, 11-а, 13, 13-а, 17, 17-а, 19, 20, 20-а, 20-б, 21, 21-а, 22-б, 22-в, 23-а, 24, 25, 27, 29, 30, 31, 32, 32-а, 32-б, 33, 35, 37, 39, 41, 43, 47, 49, 61, 63, 65, 67, 67-а, 67-б, 67-в, 69, 71, 71-а, 77, 79, 81, 83, 85, 87, 89, 89-а, 93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Вулиця Кисловодська, будинки N N 1, 2, 2-а, 4, 5, 7, 7-а, 8, 9, 10, 11, 12, 14, 15,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, 17, 18, 18-а, 18-б, 19, 20, 20-а, 20-б, 21, 21-а, 22-б, 22-в, 23-а, 24, 25, 27, 29, 30, 31, 32, 32-а, 32-б, 33, 35, 37, 39, 41, 43, 47, 49, 61, 63, 65, 67, 67-а, 67-б, 67-в, 69, 71, 71-а, 77, 79, 81, 83, 85, 87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Кузбаська, будинок N 2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Вулиця Путивльська, будинки N N 2, 3, 5, 6, 6-а, 7, 8, 9, 9-а, 9-б, 9-в, 10, 11, 11-б, 12, 13, 14, 15-а, 17, 19, 20, 21, 22, 23, 24, 25, 28, 29, 30, 31, 32, 32-а, 33, 34, 36, 37, 38, 39, 41, 44, 45, 45-а, 46, 47, 48, 49, 50, 51, 51-а, 52, 53, 54, 55, 56, 57, 58, 59-а, 59, 60, 60-а, 61, 62, 63, 64, 65, 65-а, 66, 67, 68, 69, 70, 71, 72, 72-а, 74, 75, 76, 77, 78, 79, 80, 81, 82, 84, 85, 86, 88, 88-а, 92, 94, 94-а, 95, 96, 98, 100, 102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bookmarkStart w:id="5" w:name="39"/>
            <w:bookmarkEnd w:id="5"/>
            <w:r>
              <w:rPr>
                <w:color w:val="000000"/>
                <w:sz w:val="22"/>
                <w:szCs w:val="22"/>
              </w:rPr>
              <w:t>Вулиця Радистів, будинки N N 1, 1-а, 2, 8, 15, 17, 19, 23, 25, 27, 29, 31, 33, 35, 43, 43-а, 44, 46, 47, 48, 49, 50, 51, 52, 53, 55, 56, 57, 58, 59, 60, 62, 63, 64, 65, 66, 67, 69, 71.</w:t>
            </w:r>
          </w:p>
          <w:p>
            <w:pPr>
              <w:pStyle w:val="Style15"/>
              <w:spacing w:before="0" w:after="0"/>
              <w:rPr/>
            </w:pPr>
            <w:bookmarkStart w:id="6" w:name="40"/>
            <w:bookmarkEnd w:id="6"/>
            <w:r>
              <w:rPr>
                <w:color w:val="000000"/>
                <w:sz w:val="22"/>
                <w:szCs w:val="22"/>
              </w:rPr>
              <w:t>Вулиця Ушицька, будинки N N 22, 22-а, 26, 30, 32, 34, 36, 38, 40, 42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bookmarkStart w:id="7" w:name="41"/>
            <w:bookmarkEnd w:id="7"/>
            <w:r>
              <w:rPr>
                <w:color w:val="000000"/>
                <w:sz w:val="22"/>
                <w:szCs w:val="22"/>
              </w:rPr>
              <w:t>Провулок Биковнянський, будинки N N 19, 20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bookmarkStart w:id="8" w:name="42"/>
            <w:bookmarkEnd w:id="8"/>
            <w:r>
              <w:rPr>
                <w:color w:val="000000"/>
                <w:sz w:val="22"/>
                <w:szCs w:val="22"/>
              </w:rPr>
              <w:t>Провулок Бобринецький, будинок N 13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  <w:lang w:val="uk-UA"/>
              </w:rPr>
            </w:pPr>
            <w:bookmarkStart w:id="9" w:name="43"/>
            <w:bookmarkEnd w:id="9"/>
            <w:r>
              <w:rPr>
                <w:color w:val="000000"/>
                <w:sz w:val="22"/>
                <w:szCs w:val="22"/>
              </w:rPr>
              <w:t>Провулок Вешенський, будинки N N 2, 4, 5, 5-а.</w:t>
            </w:r>
            <w:bookmarkStart w:id="10" w:name="44"/>
            <w:bookmarkEnd w:id="10"/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улок Кадіївський, будинки N N 4, 8, 8-а.</w:t>
            </w:r>
          </w:p>
          <w:p>
            <w:pPr>
              <w:pStyle w:val="Style15"/>
              <w:spacing w:before="0" w:after="0"/>
              <w:rPr/>
            </w:pPr>
            <w:bookmarkStart w:id="11" w:name="45"/>
            <w:bookmarkEnd w:id="11"/>
            <w:r>
              <w:rPr>
                <w:color w:val="000000"/>
                <w:sz w:val="22"/>
                <w:szCs w:val="22"/>
              </w:rPr>
              <w:t>Провулок Кантимировський, будинки N N 8, 9, 10, 11, 14, 15, 16, 17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  <w:lang w:val="uk-UA"/>
              </w:rPr>
            </w:pPr>
            <w:bookmarkStart w:id="12" w:name="46"/>
            <w:bookmarkEnd w:id="12"/>
            <w:r>
              <w:rPr>
                <w:color w:val="000000"/>
                <w:sz w:val="22"/>
                <w:szCs w:val="22"/>
              </w:rPr>
              <w:t>Провулок Кисловодський, будинки N N 1, 2, 3, 4, 5, 9, 10, 11, 12, 13, 13-а, 14, 14-а, 14-б, 15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инковий комітет «Проспект Лісовий 17-а та 17-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Лісовий, 17-б, кв.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19-94-2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-15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5/7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инки N 17-а та 17-б по проспекту Лісово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Чернігівсь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удищанська, 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535-73-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5/9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Лисківська, будинки NN 12, 14, 16, 18-а, 18-б, 18-в, 220, 22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Радунська, будинки NN 1/10, 3, 3-а, 5, 5-б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Милославсь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-т. Маяковського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ел. 532-64-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/9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Володимира Маяковського, будинки N N 89, 91-а, 91-б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улиця Оноре де Бальзака, будинки N N 82, 84, 84-а, 86, 88, 88-а, 90, 92, 92-а, 98/29, 100/31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улиця Милославська, будинки N N 23, 23-а, 23-в, 25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улиця Марини Цвєтаєвої, будинки N N 12, 14, 16, 16-а, 16-б, 16-в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Пухівсь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лославська,   33-а, к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34-63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204/10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Будищанська, будинки NN 4, 6, 6-а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bookmarkStart w:id="13" w:name="31"/>
            <w:bookmarkEnd w:id="13"/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улиця Милославська, будинки NN 31, 31-б, 33, 35, 37, 39/48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bookmarkStart w:id="14" w:name="32"/>
            <w:bookmarkEnd w:id="14"/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улиця Оноре де Бальзака, будинки NN 83/2, 87, 89, 91/29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bookmarkStart w:id="15" w:name="33"/>
            <w:bookmarkEnd w:id="15"/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улиця Радунська, будинки NN 42/10, 44, 46, 46-б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Новодеснянсь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вул. Будищанська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34-64-9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-59-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/9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Оноре де Бальзака, будинки NN 73, 75, 77, 79, 81/1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улиця Будищанська, будинки NN 5, 7-а, 9/40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улиця Радунська, будинки NN 26, 28, 32, 36, 38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улиця Лисківська, будинки NN 2/71, 4, 6, 6-а, 8/24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вартальний комітет «Радосинь-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М. Закревського, 27/2 12 під’їзд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верх в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на адре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технічна, 18 (юр. адрес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46-44-38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2-72-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0/7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Теодора Драйзера, будинки NN 2-а, 6-а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Миколи Закревського, будинки NN 27/2, 27-а, 29-б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Радосинь-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акревського, 3, к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6-84-8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-76-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9/7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Володимира Маяковського, будинки NN 2/1, 2-а, 2-б, 2-в, 4, 4-а, 4-б, 4-в, 4-г, 8, 8-а, 8-б, 8-в, 12, 12-а, 12-б, 12-в, 14/13, 14-а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Теодора Драйзера, будинки NN 1/25, 3, 5, 9, 9-в, 9-г, 9-д, 11, 11-а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Миколи Закревського, будинки NN 5, 5-а, 7, 11, 13, 13-а, 17, 19, 19-а, 19-в, 23, 23-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Лісовий-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ілютенка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3/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Лісовий, будинок N 4-а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Братиславська, будинки NN 26, 28, 30, 32, 34, 36/2, 38, 40, 40-а, 42, 42-а, 44/2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Академіка Курчатова, будинки NN 3, 6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Конта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. Сабурова,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33-09-4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-52-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/12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Маяковського, будинки NN 63-а, 65, 67, 69, 69-а, 71, 77, 79, 79-а, 81, 81-а, 81-б, 81/11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Вигурівський, будинки NN 3, 5, 6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Бальзака, будинки NN 52/22, 54, 54-а, 56, 58, 66/21, 68, 70, 72/19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Данькевича, будинки NN 15, 17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Сабурова, будинки 16, 18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Джере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икова, 7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2-64-66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-35-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/1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Володимира Маяковського, будинки NN 38/10, 38-б, 40, 42/13, 44/10, 46, 48, 50, 52, 54/9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Леоніда Бикова, будинки NN 3, 4, 5, 6, 7, 8, 10, 12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Володимира Висоцького, будинки NN 3, 4, 5, 6, 6-а, 6-б, 7, 8-а, 9, 11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улиця Костянтина Данькевича, будинки NN 1/79, 3, 7, 7-а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Миколи Закревського, будинки NN 53, 55, 57, 59/1, 63, 65, 67, 69, 71, 73/1, 77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Олександра Сабурова, будинки NN 4, 8-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иозер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акревськ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30-39-4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99-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0/18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Володимира Маяковського, будинки NN 62-а, 64-а, 66-а, 72, 72-а, 72-б, 74/9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Миколи Закревського, будинки NN 85-б, 87-а, 87-б, 87-в, 87-г, 89, 91/1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Милославська, будинки NN 3, 3-а, 5, 5-а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улиця Марини Цвєтаєвої, будинки NN 8, 8-а, 8-б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Дес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абурова,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-52-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1/7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Володимира Маяковського, будинки NN 22, 24, 24-а, 24-б, 26-б, 28, 28-а, 28-б, 30, 30-а, 32, 32-а, 32-в, 32-г, 32-д, 34, 34-а, 36/7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Миколи Закревського, будинки NN 39, 39-а, 41-а, 43, 45, 45-а, 47-а, 47-б, 49/1, 49-а.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Олександра Сабурова, будинки NN 1, 1-а, 3-б, 5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Каштанов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аштан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г, кім.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15-57-42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-35-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98/33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1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Володимира Маяковського, будинки NN 1, 1-а, 1-б, 3, 3-а, 3-б, 3-в, 5, 7, 7-а, 11-а/2, 11-в, 15-а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Оноре де Бальзака, будинки NN 4, 8, 8-а, 8-б, 10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Каштанова, будинки NN 1/9, 3, 4, 5, 8, 8-а, 8-б, 8-г, 9, 9-а, 10, 11, 12, 12-а, 12-в, 13, 13-б, 14, 14-а, 14-б, 15, 15-а, 15-б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ітет мікрорайону «Фестиваль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еретті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15-68-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97/30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Оноре де Бальзака, будинки NN 38, 40/11, 44, 46, 46-а, 48-а, 50, 52, 52-а, 54/21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Вікентія Беретті, будинки NN 6, 6-а, 6-б, 8, 10, 12, 14, 14-а, 16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Теодора Драйзера, будинки NN 30, 30-а, 32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Володимира Маяковського, будинки NN 49, 49-а, 51-а, 53, 55, 55-а, 59, 59-а, 61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иця Олександра Сабурова, будинки NN 9/61, 11, 11-а, 15, 17, 17-а, 19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удинковий  комітет«Вулиця Миколи Закревського, 47-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. Закревського, 47-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45-21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3/5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инок N 47-б по вулиці Миколи Закревськ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удинковий  комітет«Вулиця Братиславська, 8-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1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ратиславська, 8-а кв. 8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544-57-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5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инок N 8-а на вулиці Братиславській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Жирним шрифтом виділені ОСН, як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ом на грудень 2014 року отримували фінансову підтримку з місцевого бюдже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638" w:gutter="0" w:header="0" w:top="53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32:00Z</dcterms:created>
  <dc:creator>Пользователь</dc:creator>
  <dc:description/>
  <cp:keywords/>
  <dc:language>en-US</dc:language>
  <cp:lastModifiedBy>Малышевская</cp:lastModifiedBy>
  <cp:lastPrinted>2014-12-26T12:33:00Z</cp:lastPrinted>
  <dcterms:modified xsi:type="dcterms:W3CDTF">2014-12-26T10:38:00Z</dcterms:modified>
  <cp:revision>639</cp:revision>
  <dc:subject/>
  <dc:title>Інформація з Єдиного реєстру органів самоорганізації населення у м</dc:title>
</cp:coreProperties>
</file>