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исок органів самоорганізації населення Печерського району м. Києв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ном на </w:t>
      </w:r>
      <w:r>
        <w:rPr>
          <w:b/>
          <w:i/>
          <w:sz w:val="28"/>
          <w:szCs w:val="28"/>
          <w:lang w:val="ru-RU"/>
        </w:rPr>
        <w:t>24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ru-RU"/>
        </w:rPr>
        <w:t>09</w:t>
      </w:r>
      <w:r>
        <w:rPr>
          <w:b/>
          <w:i/>
          <w:sz w:val="28"/>
          <w:szCs w:val="28"/>
        </w:rPr>
        <w:t>.201</w:t>
      </w:r>
      <w:r>
        <w:rPr>
          <w:b/>
          <w:i/>
          <w:sz w:val="28"/>
          <w:szCs w:val="28"/>
          <w:lang w:val="ru-RU"/>
        </w:rPr>
        <w:t>4</w:t>
      </w:r>
      <w:r>
        <w:rPr>
          <w:b/>
          <w:i/>
          <w:sz w:val="28"/>
          <w:szCs w:val="28"/>
        </w:rPr>
        <w:t xml:space="preserve"> р.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268"/>
        <w:gridCol w:w="1701"/>
        <w:gridCol w:w="1275"/>
        <w:gridCol w:w="1134"/>
        <w:gridCol w:w="5813"/>
      </w:tblGrid>
      <w:tr>
        <w:trPr>
          <w:trHeight w:val="1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органу самоорганізації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на адреса/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рішення Київради про дозвіл на створення органу самоорганізації насе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еє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лькість жителів органу самоорганізації населен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  <w:tab w:val="left" w:pos="414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иторія органу самоорганізації насел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Олімпійсь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 Крутий узвіз, 6/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287-10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8/6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сарабська площа, будинки N 5, 7-а, 7-б, 9/1-а, 9/1-б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bookmarkStart w:id="0" w:name="34"/>
            <w:bookmarkEnd w:id="0"/>
            <w:r>
              <w:rPr>
                <w:sz w:val="22"/>
                <w:szCs w:val="22"/>
                <w:lang w:val="ru-RU"/>
              </w:rPr>
              <w:t>Вулиця Басейна, будинки N 1/2, 3-а, 3-б, 5-а, 5-б, 6, 7, 9-а, 9-б, 9-в, 10, 11-а, 11-б, 12, 13, 15, 17, 19-а, 19-б, 21-а, 21-б, 23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bookmarkStart w:id="1" w:name="35"/>
            <w:bookmarkEnd w:id="1"/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улиця Велика Васильківська, будинки N 17-а, 17-б, 17-в, 23/25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bookmarkStart w:id="2" w:name="36"/>
            <w:bookmarkEnd w:id="2"/>
            <w:r>
              <w:rPr>
                <w:sz w:val="22"/>
                <w:szCs w:val="22"/>
                <w:lang w:val="ru-RU"/>
              </w:rPr>
              <w:t>Вулиця Еспланадна, будинки N 2, 28, 30, 32-а, 32-б, 34/2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bookmarkStart w:id="3" w:name="37"/>
            <w:bookmarkEnd w:id="3"/>
            <w:r>
              <w:rPr>
                <w:sz w:val="22"/>
                <w:szCs w:val="22"/>
                <w:lang w:val="ru-RU"/>
              </w:rPr>
              <w:t>Вулиця Кропивницького, будинки N 4, 6, 12, 14, 16, 18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bookmarkStart w:id="4" w:name="38"/>
            <w:bookmarkEnd w:id="4"/>
            <w:r>
              <w:rPr>
                <w:sz w:val="22"/>
                <w:szCs w:val="22"/>
                <w:lang w:val="ru-RU"/>
              </w:rPr>
              <w:t>Вулиця Круглоуніверситетська, будинки N 2/1, 4, 6, 7, 1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bookmarkStart w:id="5" w:name="39"/>
            <w:bookmarkEnd w:id="5"/>
            <w:r>
              <w:rPr>
                <w:sz w:val="22"/>
                <w:szCs w:val="22"/>
                <w:lang w:val="ru-RU"/>
              </w:rPr>
              <w:t>Вулиця Лютеранська, будинки N 4, 6-а, 6-б, 8, 12, 16, 2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bookmarkStart w:id="6" w:name="40"/>
            <w:bookmarkEnd w:id="6"/>
            <w:r>
              <w:rPr>
                <w:sz w:val="22"/>
                <w:szCs w:val="22"/>
                <w:lang w:val="ru-RU"/>
              </w:rPr>
              <w:t>Вулиця Рогнідинська, будинки N 1/13, 2, 3, 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bookmarkStart w:id="7" w:name="41"/>
            <w:bookmarkEnd w:id="7"/>
            <w:r>
              <w:rPr>
                <w:sz w:val="22"/>
                <w:szCs w:val="22"/>
                <w:lang w:val="ru-RU"/>
              </w:rPr>
              <w:t>Вулиця Саксаганського, будинки N 12-а, 12-б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bookmarkStart w:id="8" w:name="42"/>
            <w:bookmarkEnd w:id="8"/>
            <w:r>
              <w:rPr>
                <w:sz w:val="22"/>
                <w:szCs w:val="22"/>
                <w:lang w:val="ru-RU"/>
              </w:rPr>
              <w:t>Вулиця Шота Руставелі, будинки N 1, 4-а, 4-б, 6, 8, 10, 12, 15-а, 15-б, 17, 20-а, 20-б, 20-в, 21, 22, 22-а, 22-в, 23, 24, 25, 26, 27-а, 27-б, 29-а, 29-б, 30-а, 30-б, 31-а, 31-б, 32, 33-а, 33-б, 34, 36, 38-а, 40/10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bookmarkStart w:id="9" w:name="43"/>
            <w:bookmarkEnd w:id="9"/>
            <w:r>
              <w:rPr>
                <w:sz w:val="22"/>
                <w:szCs w:val="22"/>
                <w:lang w:val="ru-RU"/>
              </w:rPr>
              <w:t>Вулиця Хрещатик, будинки N 21, 23, 25, 27, 29.</w:t>
            </w:r>
            <w:bookmarkStart w:id="10" w:name="44"/>
            <w:bookmarkEnd w:id="10"/>
            <w:r>
              <w:rPr>
                <w:sz w:val="22"/>
                <w:szCs w:val="22"/>
                <w:lang w:val="ru-RU"/>
              </w:rPr>
              <w:t xml:space="preserve"> Вулиця Шовковична, будинок N 46/48.</w:t>
            </w:r>
            <w:bookmarkStart w:id="11" w:name="45"/>
            <w:bookmarkEnd w:id="11"/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тий узвіз, будинки N 5, 6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Новопечерсь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50 м. Київ ву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оармійська, 9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3</w:t>
            </w:r>
            <w:r>
              <w:rPr>
                <w:sz w:val="22"/>
                <w:szCs w:val="22"/>
                <w:lang w:val="ru-RU"/>
              </w:rPr>
              <w:t>60-76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89-35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7/6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львар Дружби народів, будинки N 3, 3-а, 3-б, 7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Анрі Барбюса, будинки N 5, 5-а, 5-б, 11/2, 22/26, 32, 47, 49, 58/1, 58/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улиця Велика Васильківська, будинки N 45, 47-а, 47-б, 47-в, 47-г, 49, 51, 63, 67/7, 71, 79, 81, 85/87, 89, 91, 91-а, 93, 95, 97, 101, 11/113, 129, 131, 145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Глазунова, будинок N 3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Димитрова, будинки N 6, 16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Івана Кудрі, будинки N 9, 13/2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Ковпака, будинки N 3, 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Патриса Лумумби, будинки N 7, 10-корп. 1, 10-корп. 2, 10-корп. 3, 11. Вулиця Предславинська, будинки N 21/23, 22, 24, 25, 26-а, 29, 30, 38, 47-б, 47-г, 49, 5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Саперне Поле, будинки N 9-а, 26, 26-а, 28, 45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Саксаганського, будинки N 5, 7, 9, 13/42, 15-а, 15-б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Тверська, будинок N 6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Ульянових, будинки N 11, 11-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bookmarkStart w:id="12" w:name="46"/>
            <w:bookmarkEnd w:id="12"/>
            <w:r>
              <w:rPr>
                <w:sz w:val="22"/>
                <w:szCs w:val="22"/>
                <w:lang w:val="ru-RU"/>
              </w:rPr>
              <w:t>Вулиця Івана Федорова, будинки N 1, 3, 6, 6-а, 9.</w:t>
            </w:r>
            <w:bookmarkStart w:id="13" w:name="47"/>
            <w:bookmarkEnd w:id="13"/>
            <w:r>
              <w:rPr>
                <w:sz w:val="22"/>
                <w:szCs w:val="22"/>
                <w:lang w:val="ru-RU"/>
              </w:rPr>
              <w:t xml:space="preserve"> Вулиця Щорса, будинки N 7/9, 15-корп. 1, 15-корп. 2, 15-корп. 3, 15-корп. 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bookmarkStart w:id="14" w:name="48"/>
            <w:bookmarkEnd w:id="14"/>
            <w:r>
              <w:rPr>
                <w:sz w:val="22"/>
                <w:szCs w:val="22"/>
                <w:lang w:val="ru-RU"/>
              </w:rPr>
              <w:t>Провулок Лабораторний, будинок N 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bookmarkStart w:id="15" w:name="49"/>
            <w:bookmarkEnd w:id="15"/>
            <w:r>
              <w:rPr>
                <w:sz w:val="22"/>
                <w:szCs w:val="22"/>
                <w:lang w:val="ru-RU"/>
              </w:rPr>
              <w:t>Тверський тупик, будинок N 9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Печерська фортец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 вул. Патр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мумби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</w:t>
            </w:r>
            <w:r>
              <w:rPr>
                <w:sz w:val="22"/>
                <w:szCs w:val="22"/>
                <w:lang w:val="ru-RU"/>
              </w:rPr>
              <w:t>360-46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5/6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ульвар Дружби Народів, будинки </w:t>
            </w:r>
            <w:r>
              <w:rPr>
                <w:sz w:val="22"/>
                <w:szCs w:val="22"/>
                <w:lang w:val="ru-RU"/>
              </w:rPr>
              <w:t>NN</w:t>
            </w:r>
            <w:r>
              <w:rPr>
                <w:sz w:val="22"/>
                <w:szCs w:val="22"/>
              </w:rPr>
              <w:t xml:space="preserve"> 9, 11, 13, 17/5, 25, 2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львар Лихачова, будинки </w:t>
            </w:r>
            <w:r>
              <w:rPr>
                <w:sz w:val="22"/>
                <w:szCs w:val="22"/>
                <w:lang w:val="ru-RU"/>
              </w:rPr>
              <w:t>NN</w:t>
            </w:r>
            <w:r>
              <w:rPr>
                <w:sz w:val="22"/>
                <w:szCs w:val="22"/>
              </w:rPr>
              <w:t xml:space="preserve"> 1/27, 2, 3, 4, 5, 6, 6-а, 7, 8, 8-а, 8-б, 1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львар Лесі Українки, будинки </w:t>
            </w:r>
            <w:r>
              <w:rPr>
                <w:sz w:val="22"/>
                <w:szCs w:val="22"/>
                <w:lang w:val="ru-RU"/>
              </w:rPr>
              <w:t>NN</w:t>
            </w:r>
            <w:r>
              <w:rPr>
                <w:sz w:val="22"/>
                <w:szCs w:val="22"/>
              </w:rPr>
              <w:t xml:space="preserve"> 19, 20, 22, 24, 24-б, 30, 36, 36-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улиця Глазунова, будинок </w:t>
            </w:r>
            <w:r>
              <w:rPr>
                <w:sz w:val="22"/>
                <w:szCs w:val="22"/>
                <w:lang w:val="ru-RU"/>
              </w:rPr>
              <w:t>N</w:t>
            </w:r>
            <w:r>
              <w:rPr>
                <w:sz w:val="22"/>
                <w:szCs w:val="22"/>
              </w:rPr>
              <w:t xml:space="preserve"> 4/4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улиця Івана Кудрі, будинки </w:t>
            </w:r>
            <w:r>
              <w:rPr>
                <w:sz w:val="22"/>
                <w:szCs w:val="22"/>
                <w:lang w:val="ru-RU"/>
              </w:rPr>
              <w:t>NN</w:t>
            </w:r>
            <w:r>
              <w:rPr>
                <w:sz w:val="22"/>
                <w:szCs w:val="22"/>
              </w:rPr>
              <w:t xml:space="preserve"> 10, 12, 14, 16, 16-а, </w:t>
            </w:r>
            <w:r>
              <w:rPr>
                <w:sz w:val="22"/>
                <w:szCs w:val="22"/>
                <w:lang w:val="ru-RU"/>
              </w:rPr>
              <w:t>18, 20, 20-а, 20-б, 22, 22-а, 28/25, 30, 31, 35-а, 35-б, 36, 37, 37-а, 38, 38-а, 39, 39-б, 41, 42, 43, 45, 46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Кутузова, будинок N 1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Патриса Лумумби, будинки NN 13, 15, 16, 19, 20, 22, 23/35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Миколи Раєвського, будинки NN 11, 25, 28, 3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Академіка Філатова, будинок N 10-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Чеська, будинки NN 1/22, 3, 4, 6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Щорса, будинки NN 17, 21, 23, 25, 26, 27, 27-а, 29, 29-а, 33, 35, 37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улок Лабораторний, будинки NN 22, 24, 26, 26-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верський тупик, будинки NN 6/8, 1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Видубич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 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іквідзе,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28-65-22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6/6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львар Дружби Народів, будинки NN 4/6, 6, 6-а, 6-б, 8, 8-а, 10, 10-а, 12, 14, 14-а, 18/7, 19-а, 20, 21, 22, 24, 26/1, 28-а, 30-1, 32, 32-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Бастіонна, будинки NN 4, 10, 12, 14, 14-а, 16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Катерини Білокур, будинки NN 1, 2/8, 4, 5/17, 6, 8, 10/15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Буслівська, будинки NN 15, 20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Остапа Вишні, будинки NN 3, 5, 7, 9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Миколи Драгомірова, будинки NN 2, 4, 6-б, 8, 10-а, 10/10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Звіринецька, будинки NN 61, 61-а, 63, 63-а, 65, 65-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Кіквідзе, будинки NN 1-а, 1/2, 2/34, 3, 4, 4-а, 5, 6, 6-а, 7/11, 9/12, 10, 11, 11-б, 12, 12-а, 13, 13-а, 13-б, 14, 14-б, 15, 15-а, 15-б, 16, 17-а, 17/10, 18, 18-а, 18-б, 19, 20, 21, 22, 23, 25, 25-а, 26, 27, 28, 28-а, 29, 30, 30-а, 31, 32-а, 33, 34, 34-а, 35, 36, 37, 38-а, 30, 4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улиця Німанська, будинки NN 2, 3, 4, 5, 6, 7, 10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Підвисоцького, будинки NN 3, 3-а, 5, 6, 6-а, 7, 12, 12-а, 14, 16, 18, 19, 20, 2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Правобережна, будинки NN 3, 6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Соловцова, будинки NN 3, 8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Тимірязівська, будинок N 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Чеська, будинок N 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Залізничне шосе, будинки NN 2, 5-а, 5-б, 5-в, 49. Провулок Академіка Філатова, будинок N 3/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Хрещат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4 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Лютерансь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53-00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3/6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Архітектора Городецького, будинки N 4, 6, 9, 10, 11-а, 11-б, 12, 17/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Михайла Грушевського, будинки N 4-а, 4-б, 8/16, 16-а, 28/2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Дарвіна, будинки N 1, 3, 4, 5, 6, 7, 8, 10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Заньковецької, будинки N 3/1, 4, 5/2, 6, 7, 8, 10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Інститутська, будинки N 11-а, 13-а, 14, 15/5, 17/5, 19-а, 19-б, 19-в, 22/7, 24/7, 25, 25-а, 27/16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Круглоуніверситетська, будинки N 11/19, 13, 15, 17, 18/2, 22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Лютеранська, будинки N 3, 7/10, 9/9, 11-а, 11-б, 13, 15, 17, 19-а, 19-6, 21, 21/12, 25, 26/17, 27/29, 28/19, 28-а, 30, 32-а, 32-б, 33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Ольгінська, будинок N 2/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Станіславського, будинок N 3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Хрещатик, будинки N 5-б, 13, 15, 17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Шовковична, будинки N 3, 5, 7-а, 16-а, 16-б, 18, 18-а, 18-б, 20, 24, 30-а, 30-б, 36/7, 38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улок Козловського, будинки N 4, 5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улок Кріпосний, будинок N 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улок Музейний, будинки N 2-а, 2-б, 6, 8-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Лип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1 м. Киї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Мар’яненка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80-79-11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80-60-32; 280-58-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4/6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львар Лесі Українки, будинки N 2, 3, 4, 5, 5-а, 6, 7, 8, 9, 9-а, 10, 10-а, 12, 14, 14-а, 15, 15-а, 16, 16-а, 18-а, 20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Академіка Богомольця, будинки N 2, 3, 5, 6, 7/14, 8, 8-а, 10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Госпітальна, будинки N 1-а, 2, 2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Гусовського, будинки N 4-а, 8/10, 12/7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Липська, будинки N 12/5, 15-а, 15-б, 15-в, 19/7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Мечнікова, будинки N 6, 7-а, 8, 10/2, 11, 16, 18, 22-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Панаса Мирного, будинки N 7, 7-а, 9-а, 9-б, 11, 17, 20, 22, 27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Пилипа Орлика, будинки N 6, 9, 10, 22/2, 24/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Леоніда Первомайського, будинки N 4, 5, 5-а, 7-а, 9-а, 1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Шовковична, будинки N 9, 11, 13/2, 23, 26, 29, 30/35, 32/3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овський узвіз, будинки N 3, 4, 4-а, 6, 10, 12, 12-а, 14/24, 14-б, 18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черський спуск, будинки N 6, 8, 10, 11, 13, 15, 17, 19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улок Виноградний, будинки N 1/11, 4, 6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улок Івана Мар'яненка, будинки N 7, 9, 11/12, 13, 1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улок Липський, будинок N 3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улок Панаса Мирного, будинок N 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улок Чекістів, будинки N 1-а, 2-а, 3, 4, 5, 8, 1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динковий комітет «Вулиця Хрещатик/Заньковецької 15/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 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Хрещатик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ьковецької 15/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79-72-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82/18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улиця Хрещатик/Заньковецької №15/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ітет мікрорайону «Лаврсь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7/29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львар Лесі Українки, будинки NN 17, 28, 28-а, 29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bookmarkStart w:id="16" w:name="32"/>
            <w:bookmarkEnd w:id="16"/>
            <w:r>
              <w:rPr>
                <w:sz w:val="22"/>
                <w:szCs w:val="22"/>
                <w:lang w:val="ru-RU"/>
              </w:rPr>
              <w:t>Вулиця Бастіонна, будинки NN 1/3-б, 3/12, 5-а, 11-а, 13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bookmarkStart w:id="17" w:name="33"/>
            <w:bookmarkEnd w:id="17"/>
            <w:r>
              <w:rPr>
                <w:sz w:val="22"/>
                <w:szCs w:val="22"/>
                <w:lang w:val="ru-RU"/>
              </w:rPr>
              <w:t>Вулиця Командарма Каменєва, будинок N 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улиця Олександра Копиленка, будинки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NN 3, 3-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Курганівська, будинок N 3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Кутузова, будинки NN 2, 4, 6, 9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Ластовського, будинки NN 3, 3-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Лейпцизька, будинки NN 2/37, 5, 1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Лескова, будинок N 3-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Московська, будинки NN 37/2, 39, 4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Панаса Мирного, будинки NN 1, 3, 5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Старонаводницька, будинки NN 4, 4-б, 6-а, 8, 8-б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Січневого повстання, будинок N 3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улиця Цитадельна, будинки NN 4/7, 5/9,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/8, 7, 9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улок Бастіонний, будинки NN 5, 7, 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ровулок Кутузова, будинки NN 3, 4, 5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мітет мікрорайону «Зла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1 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вський узвіз,24,к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ел. 280-73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8/29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львар Лесі Українки, будинок N 13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Аістова, будинки NN 3, 5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Аніщенка, будинки NN 5, 8/15, 12, 1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Арсенальна, будинки NN 5, 6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Гайцана, будинки NN 6, 8/9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Михайла Грушевського, будинки NN 8/9, 9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Гусовського, будинки NN 1, 2, 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Андрія Іванова, будинки NN 12, 14, 17, 19, 21/17, 23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Лескова, будинки NN 6, 8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Панаса Мирного, будинок N 5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улиця Московська, будинки NN 5/2-а, 5/2-б, 15, 17/2, 24, 27, 29, 29-а,</w:t>
            </w: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  <w:lang w:val="ru-RU"/>
              </w:rPr>
              <w:t>29-б, 36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Немировича-Данченка, будинки NN 1, 5, 14/13, 16-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Рибальська, будинки NN 7, 10, 1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Різницька, будинки NN 6, 8, 9-а, 11-б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Січневого повстання, будинки NN 3, 4/6, 7, 9, 11-а, 12, 14, 16, 17, 17-а, 18/29, 26, 33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Суворова, будинки NN 3, 14/12, 18/20, 19, 19-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иця Григорія Царика, будинок N 5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улок Арсенальний, будинок N 5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улок Інженерний, будинок N 4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bookmarkStart w:id="18" w:name="50"/>
            <w:bookmarkEnd w:id="18"/>
            <w:r>
              <w:rPr>
                <w:sz w:val="22"/>
                <w:szCs w:val="22"/>
                <w:lang w:val="ru-RU"/>
              </w:rPr>
              <w:t>Провулок Січневий, будинки NN 1/25, 9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bookmarkStart w:id="19" w:name="51"/>
            <w:bookmarkEnd w:id="19"/>
            <w:r>
              <w:rPr>
                <w:sz w:val="22"/>
                <w:szCs w:val="22"/>
                <w:lang w:val="ru-RU"/>
              </w:rPr>
              <w:t>Кловський узвіз, будинки NN 9/2, 11, 13, 15, 17, 20, 24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bookmarkStart w:id="20" w:name="52"/>
            <w:bookmarkEnd w:id="20"/>
            <w:r>
              <w:rPr>
                <w:sz w:val="22"/>
                <w:szCs w:val="22"/>
                <w:lang w:val="ru-RU"/>
              </w:rPr>
              <w:t>Печерський узвіз, будинки NN 17, 18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динковий комітет «Вулиця Інститутська, 15/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7/13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7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Інститутська,15/5</w:t>
            </w:r>
          </w:p>
        </w:tc>
      </w:tr>
      <w:tr>
        <w:trPr>
          <w:trHeight w:val="7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динковий комітет «Вулиця Кіквідзе, 2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03 м. Киї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іквідзе, 23, кв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41/9929 від 13.11.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иця Кіквідзе,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ковий  комітет «Вулиця Предславинська, 3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иї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редславинська, 34 кв.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/73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Предславинська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динковий комітет «Вулиця Аніщенка, 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010 м. Киї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Аніщенка, 4,    кв. 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38/9926 від 13.11.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Аніщенка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*Жирним шрифтом виділені ОСН, які станом на грудень 2014 року отримували фінансову підтримку з місцевого бюджету. </w:t>
      </w:r>
    </w:p>
    <w:sectPr>
      <w:type w:val="nextPage"/>
      <w:pgSz w:orient="landscape" w:w="16838" w:h="11906"/>
      <w:pgMar w:left="720" w:right="63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ru-RU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1:32:00Z</dcterms:created>
  <dc:creator>Пользователь</dc:creator>
  <dc:description/>
  <cp:keywords/>
  <dc:language>en-US</dc:language>
  <cp:lastModifiedBy>Шахова</cp:lastModifiedBy>
  <cp:lastPrinted>2014-12-24T16:20:00Z</cp:lastPrinted>
  <dcterms:modified xsi:type="dcterms:W3CDTF">2014-12-26T07:41:00Z</dcterms:modified>
  <cp:revision>658</cp:revision>
  <dc:subject/>
  <dc:title>Інформація з Єдиного реєстру органів самоорганізації населення у м</dc:title>
</cp:coreProperties>
</file>