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органів самоорганізації населення Дніпровського району м. Киє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ом на </w:t>
      </w: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ru-RU"/>
        </w:rPr>
        <w:t>12</w:t>
      </w:r>
      <w:r>
        <w:rPr>
          <w:b/>
          <w:i/>
          <w:sz w:val="28"/>
          <w:szCs w:val="28"/>
        </w:rPr>
        <w:t>.20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р.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268"/>
        <w:gridCol w:w="1276"/>
        <w:gridCol w:w="1276"/>
        <w:gridCol w:w="1275"/>
        <w:gridCol w:w="66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органу самоорганізації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а адреса/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ішення Київради про дозвіл на створення органу самоорганізації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є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жителів органу самоорганізації населенн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41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Те</w:t>
            </w:r>
            <w:r>
              <w:rPr>
                <w:b/>
                <w:sz w:val="18"/>
                <w:szCs w:val="18"/>
              </w:rPr>
              <w:t>риторія органу самоорганізації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Березняки-Тельбі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>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Бучми, 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л. 554-23-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8/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Павла Тичини, будинки NN 4, 6, 8, 10, 12-а, 12-б, 12-в, 14-а, 16/2, 20, 20-а, 24, 24-а, 26, 26-а, 26-б, 28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0" w:name="34"/>
            <w:bookmarkEnd w:id="0"/>
            <w:r>
              <w:rPr>
                <w:sz w:val="22"/>
                <w:szCs w:val="22"/>
              </w:rPr>
              <w:t>Вулиця Березняківська, будинки NN 12, 14, 14-а, 16, 16-а, 16-б, 20, 22, 22-б, 24, 24-б, 26, 30, 30-а, 34-б, 36, 36-б, 36-в, 36-г, 38, 38-а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1" w:name="35"/>
            <w:bookmarkEnd w:id="1"/>
            <w:r>
              <w:rPr>
                <w:sz w:val="22"/>
                <w:szCs w:val="22"/>
              </w:rPr>
              <w:t>Дніпровська набережна, будинки NN 3, 5-а, 5-б, 7, 7-а, 9, 9-а, 11, 11-а, 13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2" w:name="36"/>
            <w:bookmarkEnd w:id="2"/>
            <w:r>
              <w:rPr>
                <w:sz w:val="22"/>
                <w:szCs w:val="22"/>
              </w:rPr>
              <w:t>Вулиця Юрія Шумського, будинки NN 4, 4-а, 6, 8, 8-а, 1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Амвросія Бучми,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Амвросія Бучми, 2, кв. 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53-95-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5/7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N 2 по вулиці Амвросія Буч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комітет «Вулиця Сулеймана Стальського , 2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. Стальського, 26, кв. 3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/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N 26 на вулиці Сулеймана Стальсь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Русанів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усанівська набережна,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5-18-74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95-29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7/10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7.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Ентузіастів, будинки NN 3, 3/1, 5, 5/1, 39, 41, 41/1, 43, 43/1, 45, 45/1, 47, 47/1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3" w:name="10"/>
            <w:bookmarkEnd w:id="3"/>
            <w:r>
              <w:rPr>
                <w:sz w:val="22"/>
                <w:szCs w:val="22"/>
              </w:rPr>
              <w:t>Вулиця Русанівська набережна, будинки NN 4, 4/1, 6, 8, 8/1, 10, 10/1, 12, 12/1, 14/1, 16, 18, 18/1, 20, 22, 24/51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4" w:name="11"/>
            <w:bookmarkEnd w:id="4"/>
            <w:r>
              <w:rPr>
                <w:sz w:val="22"/>
                <w:szCs w:val="22"/>
              </w:rPr>
              <w:t>Вулиця Давидова, будинки NN 1/5, 3, 7, 13, 13-а, 15, 19, 19/1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5" w:name="12"/>
            <w:bookmarkEnd w:id="5"/>
            <w:r>
              <w:rPr>
                <w:sz w:val="22"/>
                <w:szCs w:val="22"/>
              </w:rPr>
              <w:t>Бульвар Русанівський, будинки NN 1, 2/8, 3, 4, 5, 6, 7, 8, 9, 10, 11/11, 12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Ленінградська площ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- 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удновського, 1/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9/70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Возз'єднання - будинки NN 2/1, 4, 6, 8/2, 10/1, 12, 14, 16, 16-а, 18, 18-а, 20/2, 24, 26/2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Миру - будинки NN 3, 5, 7, 8, 9, 9-а, 9-б, 12, 13, 13-а, 13-б, 13-в, 14, 15, 17, 17-а, 19/18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Академіка Шліхтера - будинки NN 2/26, 4, 6, 6-а, 8, 10, 12, 14, 14-а, 16, 17/2, 18/2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Будівельників - будинки NN 11, 17, 19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6" w:name="13"/>
            <w:bookmarkEnd w:id="6"/>
            <w:r>
              <w:rPr>
                <w:sz w:val="22"/>
                <w:szCs w:val="22"/>
              </w:rPr>
              <w:t>вулиця Тампере - будинки NN 1/22, 2/20, 3, 4, 5-а, 6, 7, 8, 8-б, 11, 12, 12-б, 13-а, 15, 16, 18/19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7" w:name="14"/>
            <w:bookmarkEnd w:id="7"/>
            <w:r>
              <w:rPr>
                <w:sz w:val="22"/>
                <w:szCs w:val="22"/>
              </w:rPr>
              <w:t>вулиця Чудновського - будинки NN 1/10, 2/8, 2-а, 3, 4, 4-а, 5,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Кауна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02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е шосе, 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8/7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Возз'єднання - будинки NN 1-а, 1-б, 1-в, 3, З-б, 5, 7, 9, 11, 13, 13-а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Миру - будинки NN 2/3,6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Ярослава Гашека - будинки NN 3, 4, 6, 7, 8, 9, 10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Березнева - будинки NN 3, 7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Будівельників - будинки NN 1, 3, 5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Гагаріна - будинки NN 3, 3-а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8" w:name="15"/>
            <w:bookmarkEnd w:id="8"/>
            <w:r>
              <w:rPr>
                <w:sz w:val="22"/>
                <w:szCs w:val="22"/>
              </w:rPr>
              <w:t>вулиця Каунаська - будинки NN 4, 4/1, 4/2, 6/1, 8/2, 10, 10/1, 12, 12/1, 12/2, 14, 16/1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9" w:name="16"/>
            <w:bookmarkEnd w:id="9"/>
            <w:r>
              <w:rPr>
                <w:sz w:val="22"/>
                <w:szCs w:val="22"/>
              </w:rPr>
              <w:t>вулиця Чудновського - будинки NN 8, 8-а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bookmarkStart w:id="10" w:name="17"/>
            <w:bookmarkEnd w:id="10"/>
            <w:r>
              <w:rPr>
                <w:sz w:val="22"/>
                <w:szCs w:val="22"/>
              </w:rPr>
              <w:t>Харківське шосе - будинки NN 2, 2-а, 2-б, 2/1, 4, 4/1, 6, 8, 8/1, 12, 14/1, 16 18, 18/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 комітет «Бульвар Праці, 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0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. Праці,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1/78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N 5 на бульварі Прац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 комітет «Вулиця, Березняківська, 1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02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ерезняківська, 16 кв. 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53-86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1/7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N 16 на вулиці Березняківські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Микільська Слобі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Киї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кільсько-Слобідська, буд.4, кв.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7/70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Панельна - будинок N 5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Олександра Мільчакова - будинки NN 1/8, 3, 3-а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Челябінська - будинки NN 1, 3, 5-б, 7, 9, 11, 17, 19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Микільсько-Слобідська - будинки NN 4, 4-а, 4-б, 6-а, 6/2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Луначарського - будинки NN 1-в, 3, 3-а, 3-в, 20, 20-а, 22-в, 24-в, 24-г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Воскрес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02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Перова, 16-б кв.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111/916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.04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Петра Запорожця, N 8-в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Перова, NN 14, 16, 16-а, 16-б, 16-в, 16-г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спект Алішера Навої, NN 82, 86, 9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Дніпровец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020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рганецька,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4/89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Алма-Атинська, NN 39-в, 39-г, 39-д, 39-е, 39-з, 52, 52-а, 54, 56, 66, 70, 89-а, 89-б, 99/2, 101, 101-а, 101-б, 103/1, 107/2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Волхівська, NN 3, 5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Макаренка, NN 3, 4, 6, 5/8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Марганецька, NN 10, 12, 14/11, 16/16, 22, 26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Олекси Дундича, N 2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Сергія Лазо, 2, 10/8, 12/7, 13/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*Жирним шрифтом виділені ОСН, які станом на грудень 2014 року отримували фінансову підтримку з місцевого бюджету.</w:t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32:00Z</dcterms:created>
  <dc:creator>Пользователь</dc:creator>
  <dc:description/>
  <cp:keywords/>
  <dc:language>en-US</dc:language>
  <cp:lastModifiedBy>Малышевская</cp:lastModifiedBy>
  <cp:lastPrinted>2014-12-24T12:56:00Z</cp:lastPrinted>
  <dcterms:modified xsi:type="dcterms:W3CDTF">2014-12-26T10:29:00Z</dcterms:modified>
  <cp:revision>642</cp:revision>
  <dc:subject/>
  <dc:title>Інформація з Єдиного реєстру органів самоорганізації населення у м</dc:title>
</cp:coreProperties>
</file>