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6 липня 2006 р. № 101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озділу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ку формування тарифів на послуги з вивезення побутових відходів, затвердженом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України від 26 липня 2006 р. № 1010 «Про затвердження Порядку формування тарифів на послуги з вивезення побутових відходів» (Офіційний вісник України, 2006 р., № 30, ст. 2137) та викласти його у новій редакції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V. Оприлюднення тарифів на послуги з вивезення побутових відходів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1. Проект рішення органу місцевого самоврядування про встановлення тарифів на послуги з вивезення побутових відходів, розрахованих окремо за кожною операцією поводження з побутовими відходами та за видами побутових відходів (тверді, великогабаритні, ремонтні, рідкі, небезпечні), підлягає оприлюдненню у порядку, встановленому Законом України «Про засади державної регуляторної політики у сфері господарської діяльності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. До проекту рішення органу місцевого самоврядування про встановлення тарифів на послуги з вивезення побутових відходів додається розрахунок по кожній операції у розрізі індивідуальних складових витрат.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’єр-міністр України</w:t>
        <w:tab/>
        <w:tab/>
        <w:tab/>
        <w:tab/>
        <w:tab/>
        <w:tab/>
        <w:tab/>
        <w:t>М. Азар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5:48:00Z</dcterms:created>
  <dc:creator>Jane</dc:creator>
  <dc:description/>
  <cp:keywords/>
  <dc:language>en-US</dc:language>
  <cp:lastModifiedBy>Алексей</cp:lastModifiedBy>
  <dcterms:modified xsi:type="dcterms:W3CDTF">2012-09-01T15:48:00Z</dcterms:modified>
  <cp:revision>3</cp:revision>
  <dc:subject/>
  <dc:title/>
</cp:coreProperties>
</file>