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0 травня 2009 р. № 52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станови Кабінету Міністрів України від 20 травня 2009 р. № 529 «Про затвердження Типового договору про надання послуг з утримання будинків і споруд та прибудинкових територій» (Офіційний вісник України, 2009 р., № 40/№42, ст. 1353) 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ючити Типовий перелік послуг з утримання будинків і споруд та прибудинкових територій, що міститься у додатку до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ункт 16 Типового договору про надання послуг з утримання будинків і споруд та прибудинкових територій новим абзацом такого зміст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Акт-претензія може бути складений громадським уповноваженим та/або спеціальною наглядовою комісією у порядку, встановленому центральним органом виконавчої влади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’єр-міністр України</w:t>
        <w:tab/>
        <w:tab/>
        <w:tab/>
        <w:tab/>
        <w:tab/>
        <w:tab/>
        <w:tab/>
        <w:t>М. Азар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27:00Z</dcterms:created>
  <dc:creator>Jane</dc:creator>
  <dc:description/>
  <cp:keywords/>
  <dc:language>en-US</dc:language>
  <cp:lastModifiedBy>Алексей</cp:lastModifiedBy>
  <dcterms:modified xsi:type="dcterms:W3CDTF">2012-09-05T05:27:00Z</dcterms:modified>
  <cp:revision>3</cp:revision>
  <dc:subject/>
  <dc:title/>
</cp:coreProperties>
</file>