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 червня 2011 р. № 86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TextBody"/>
        <w:spacing w:before="0" w:after="120"/>
        <w:ind w:firstLine="720"/>
        <w:rPr/>
      </w:pPr>
      <w:r>
        <w:rPr/>
        <w:t>Внести до постанови Кабінету Міністрів України від 1 червня 2011 р.     № 869 «Про забезпечення єдиного підходу до формування тарифів на житлово-комунальні послуги» (Офіційний вісник України, 2011 р., № 62, ст. 2472) зміни, що додаю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/>
      </w:pPr>
      <w:r>
        <w:rPr/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 вносяться до 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 червня 2011 р. № 8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120"/>
        <w:rPr/>
      </w:pPr>
      <w:r>
        <w:rPr/>
        <w:t>1. В абзаці 6 п. 1 постанови слова «роздрібних цін» замінити на слова «роздрібних тарифів».</w:t>
      </w:r>
    </w:p>
    <w:p>
      <w:pPr>
        <w:pStyle w:val="3"/>
        <w:spacing w:before="0" w:after="120"/>
        <w:rPr>
          <w:bCs/>
        </w:rPr>
      </w:pPr>
      <w:r>
        <w:rPr>
          <w:bCs/>
        </w:rPr>
        <w:t>2. У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 внести такі зміни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ункти 50 і 103 доповнити словами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…а також рішення громадських слухань щодо тарифів, проведених у порядку, встановленому центральним органом виконавчої влади з питань житлово-комунального господарств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застосування двоставкових тарифів приймає орган місцевого самоврядування у порядку, передбаченому Законом України «Про засади державної регуляторної політики у сфері господарської діяльності.»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Доповнити п. 9 Порядку формування тарифів на централізоване водопостачання та водовідведення новим ре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ого змісту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о вказаних документів в обов’язковому порядку додається рішення громадських слухань щодо тарифів, проведених у порядку, встановленому центральним органом виконавчої влади з питань житлово-комунального господарства.».</w:t>
      </w:r>
    </w:p>
    <w:p>
      <w:pPr>
        <w:pStyle w:val="3"/>
        <w:spacing w:before="0" w:after="120"/>
        <w:rPr>
          <w:bCs/>
        </w:rPr>
      </w:pPr>
      <w:r>
        <w:rPr>
          <w:bCs/>
        </w:rPr>
        <w:t>4. У Порядок формування тарифів на послуги з утримання будинків і споруд та прибудинкових територій внести такі зміни:</w:t>
      </w:r>
    </w:p>
    <w:p>
      <w:pPr>
        <w:pStyle w:val="3"/>
        <w:spacing w:before="0" w:after="120"/>
        <w:rPr/>
      </w:pPr>
      <w:r>
        <w:rPr/>
        <w:t>1) в абзаці першому пункту 2, в пунктах 3, 4 слово «тариф» замінити на слово «тарифи» у відповідних відмінниках;</w:t>
      </w:r>
    </w:p>
    <w:p>
      <w:pPr>
        <w:pStyle w:val="3"/>
        <w:spacing w:before="0" w:after="120"/>
        <w:rPr/>
      </w:pPr>
      <w:r>
        <w:rPr/>
        <w:t>2) абзац другий пункту 2 викласти в наступній редакції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ариф на кожну послугу розраховується окремо за кожним будинком залежно від запланованих кількісних показників певної послуги, що повинна надаватися для забезпечення належного санітарно-гігієнічного, протипожежного, технічного стану будинків і споруд та прибудинкових територій з урахуванням переліку послуг згідно з додатком до цього Порядку.»;</w:t>
      </w:r>
    </w:p>
    <w:p>
      <w:pPr>
        <w:pStyle w:val="3"/>
        <w:spacing w:before="0" w:after="120"/>
        <w:rPr/>
      </w:pPr>
      <w:r>
        <w:rPr/>
        <w:t>3) абзац п’ятий пункту 2 викласти в наступній редакції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ерелік послуг з утримання будинків і споруд та прибудинкових територій, розмір та структура тарифу на кожну послугу, його зміну з обґрунтуванням її необхідності оприлюднюються у порядку, встановленому центральним органом виконавчої влади з питань житлово-комунального господарства.»;</w:t>
      </w:r>
    </w:p>
    <w:p>
      <w:pPr>
        <w:pStyle w:val="3"/>
        <w:spacing w:before="0" w:after="120"/>
        <w:rPr/>
      </w:pPr>
      <w:r>
        <w:rPr/>
        <w:t>4) із пункту 9 виключити речення: «Послуга з вивезення побутових відходів може бути визначена згідно з рішенням органу місцевого самоврядування як окрема комунальна послуга. У такому разі тариф на послуги визначається без урахування витрат з вивезення побутових відходів.»;</w:t>
      </w:r>
    </w:p>
    <w:p>
      <w:pPr>
        <w:pStyle w:val="3"/>
        <w:spacing w:before="0" w:after="120"/>
        <w:rPr/>
      </w:pPr>
      <w:r>
        <w:rPr/>
        <w:t>5) пункт 25 викласти в наступній редакції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5. Тарифи на інші послуги (послуги консьєржів, послуги з утримання вбудованих паркінгів, послуги з встановлення та утримання пристроїв замково-переговорного зв'язку тощо) не потребують встановлення органами місцевого самоврядування та визначаються на договірній основі.».</w:t>
      </w:r>
    </w:p>
    <w:p>
      <w:pPr>
        <w:pStyle w:val="3"/>
        <w:spacing w:before="0" w:after="120"/>
        <w:rPr/>
      </w:pPr>
      <w:r>
        <w:rPr/>
        <w:t>6) пункти 27, 32 виключити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У Порядок розрахунку роздрібного тарифу на електричну енергію внести такі зміни:</w:t>
      </w:r>
    </w:p>
    <w:p>
      <w:pPr>
        <w:pStyle w:val="3"/>
        <w:spacing w:before="0" w:after="120"/>
        <w:rPr>
          <w:bCs/>
        </w:rPr>
      </w:pPr>
      <w:r>
        <w:rPr>
          <w:bCs/>
        </w:rPr>
        <w:t>1) пункт 1 після слів «роздрібних тарифів для споживачів» доповнити словами «та застосовується під час установлення Національною комісією регулювання енергетики тарифів на електричну енергію»;</w:t>
      </w:r>
    </w:p>
    <w:p>
      <w:pPr>
        <w:pStyle w:val="3"/>
        <w:spacing w:before="0" w:after="120"/>
        <w:rPr>
          <w:bCs/>
        </w:rPr>
      </w:pPr>
      <w:r>
        <w:rPr>
          <w:bCs/>
        </w:rPr>
        <w:t>2) доповнити пунктом 4 наступного змісту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4. Рішення про встановлення роздрібного тарифу на електричну енергію з його структурою оприлюднюються у порядку, встановленому центральним органом виконавчої влади з питань житлово-комунального господарства.»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У Порядок встановлення роздрібних цін на природний газ для населення внести такі зміни:</w:t>
      </w:r>
    </w:p>
    <w:p>
      <w:pPr>
        <w:pStyle w:val="3"/>
        <w:spacing w:before="0" w:after="120"/>
        <w:rPr/>
      </w:pPr>
      <w:r>
        <w:rPr/>
        <w:t>1) у назві Порядку та в тексті слова «роздрібні ціни на природний газ для населення» замінити на слова «роздрібні тарифи на природний газ для населення» у відповідних відмінках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текст Порядку доповнити пунктом 18 наступного змісту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8. Рішення про встановлення роздрібного тарифу на природний газ для населення разом із структурою тарифу оприлюднюється у порядку, встановленому центральним органом виконавчої влади з питань житлово-комунального господарства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left="522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12:00Z</dcterms:created>
  <dc:creator>Jane</dc:creator>
  <dc:description/>
  <cp:keywords/>
  <dc:language>en-US</dc:language>
  <cp:lastModifiedBy>Алексей</cp:lastModifiedBy>
  <dcterms:modified xsi:type="dcterms:W3CDTF">2012-09-16T11:26:00Z</dcterms:modified>
  <cp:revision>4</cp:revision>
  <dc:subject/>
  <dc:title>Проект</dc:title>
</cp:coreProperties>
</file>