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7 лютого 2010 р. № 15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TextBodyIndent"/>
        <w:rPr/>
      </w:pPr>
      <w:r>
        <w:rPr/>
        <w:t>Внести до постанови Кабінету Міністрів України від 17 лютого 2010 р. № 151 «Про затвердження Порядку проведення перерахунків розміру плати за ненадання послуг з централізованого опалення і постачання холодної та гарячої води і водовідведення в разі ненадання їх або надання не в повному обсязі, зниження якості» (Офіційний вісник України, 2010 р., № 12, ст. 574) зміни, доповнивши її пунктом 2-1 такого змісту: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2-1. Факт ненадання або неякісного надання послуг підтверджується в порядку, встановленому Правилами надання послуг з централізованого опалення, постачання холодної та гарячої води і водовідведення.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240"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м’єр-міністр України</w:t>
        <w:tab/>
        <w:tab/>
        <w:tab/>
        <w:tab/>
        <w:tab/>
        <w:tab/>
        <w:tab/>
        <w:t>М. Азар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72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29:00Z</dcterms:created>
  <dc:creator>Jane</dc:creator>
  <dc:description/>
  <cp:keywords/>
  <dc:language>en-US</dc:language>
  <cp:lastModifiedBy>Алексей</cp:lastModifiedBy>
  <dcterms:modified xsi:type="dcterms:W3CDTF">2012-09-05T05:29:00Z</dcterms:modified>
  <cp:revision>3</cp:revision>
  <dc:subject/>
  <dc:title>ПРОЕКТ</dc:title>
</cp:coreProperties>
</file>