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ністерство регіонального розвитку,</w:t>
        <w:br/>
        <w:t>будівництва та житлово-комунального господарств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____” _________ 2012 № 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ind w:left="5664" w:hanging="0"/>
        <w:rPr/>
      </w:pPr>
      <w:r>
        <w:rPr/>
        <w:t>Зареєстровано в Міністерств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тиції Україн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№ _________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0" w:name="n4"/>
      <w:bookmarkStart w:id="1" w:name="n4"/>
      <w:bookmarkEnd w:id="1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внесення змін до наказу Міністерства з питань житлово-комунального господарства України від 02 лютого 2009 р. № 13 «Про затвердження Правил управління будинком, спорудою, житловим комплексом</w:t>
        <w:br/>
        <w:t>або комплексом будинків і споруд»</w:t>
      </w:r>
    </w:p>
    <w:p>
      <w:pPr>
        <w:pStyle w:val="Normal"/>
        <w:shd w:fill="FFFFFF" w:val="clear"/>
        <w:spacing w:lineRule="auto" w:line="240" w:before="0" w:after="0"/>
        <w:ind w:left="448" w:right="4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оложення про Міністерство регіонального розвитку, будівництва та житлово-комунального господарства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затвердженого Указом Президента України від 31 травня 2011 року № 633, з метою приведення нормативно-правових актів Мінрегіону у відповідність із вимогами законодавства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val="uk-UA" w:eastAsia="ru-RU"/>
        </w:rPr>
        <w:t>НАКАЗУЮ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bookmarkStart w:id="3" w:name="n6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до наказу Міністерства з питань житлово-комунального господарства України від 02 лютого 2009 р. № 13 «Про затвердження Правил управління будинком, спорудою, житловим комплексом або комплексом будинків і споруд» зміни, що додаються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bookmarkStart w:id="4" w:name="n7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партаменту нормативно-правового регулювання (Татаринцева М.А.) забезпечити подання цього наказу в установленому порядку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наказу залишаю за собою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n10"/>
      <w:bookmarkStart w:id="7" w:name="n9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12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ab/>
        <w:t>А.М. Близнюк</w:t>
      </w:r>
      <w:r>
        <w:br w:type="page"/>
      </w:r>
    </w:p>
    <w:p>
      <w:pPr>
        <w:pStyle w:val="Normal"/>
        <w:spacing w:lineRule="auto" w:line="240" w:before="0" w:after="12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ЗМІНИ,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Style w:val="Rvts23"/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що вносяться до наказу Міністерства з питань житлово-комунального господарства України від 2 лютого 2009 р. № 13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«Про затвердження Правил управління будинком, спорудою, житловим комплексом</w:t>
        <w:br/>
        <w:t>або комплексом будинків і спору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авилах управління будинком, спорудою, житловим комплексом</w:t>
        <w:br/>
        <w:t>або комплексом будинків і споруд, затверджених наказо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1.1 доповнити новим реченням наступн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Ці Правила також визначають порядок здійснення управління гуртожитками та порядок передачі їх в управління у разі укладення договору.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пункту 1.2 після слів «окремий житловий будинок» доповнити словом «(гуртожиток)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зац третій пункту 1.2 після слів «будинку» доповнити словом «(гуртожитку)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2 доповнити абзацом шостим наступного змісту: 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уповноважений – представник органу самоорганізації населення, а у разі відсутності такого, – особа, уповноважена загальними зборами (конференцією) на представлення інтересів споживачів житлово-комунальних послуг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цим абзац шостий вважати абзацом сьоми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и перший та другий пункту 2.1 викласти в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Для приймання-передачі об’єкту його власником утворюється відповідна комісія у складі представників попереднього балансоутримувача чи особи, що здійснювала управління будинком, трьох громадських уповноважених та особи, що буде здійснювати управління будинком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o58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Комісію очолює один з громадських уповноважених.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ункт 3.3 новим абзацом наступн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казані плани-графіки, графіки та відомості підлягають оприлюдненню протягом п’яти робочих днів з моменту затвердження, але не пізніше 10 груд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, що передує планованому, на офіційному сайті відповідної ради, управителя, власника будинку, на дошках оголошень в доступних для мешканців місцях в приміщеннях, яке займає управитель, а також на дошці (дошках) оголошень біля входу (входів) у будинок (гуртожиток) та у під’їздах і парадних житлових будинків.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перший пункту 3.4 доповнити новим реченням так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Вказані плани заходів підлягають оприлюдненню згідно із п. 3.3 цього Порядку.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орядок новим розділом 5 наступного змісту: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5. Громадський контроль за управлінням будинком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й контроль за управлінням будинком здійснюється у порядку, встановленому центральним органом виконавчої влади з питань житлово-комунального господарства.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ативно-правового регулювання</w:t>
        <w:tab/>
        <w:tab/>
        <w:tab/>
        <w:tab/>
        <w:t>М.А. Татаринц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633/2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9:00Z</dcterms:created>
  <dc:creator>Jane</dc:creator>
  <dc:description/>
  <cp:keywords/>
  <dc:language>en-US</dc:language>
  <cp:lastModifiedBy>Алексей</cp:lastModifiedBy>
  <dcterms:modified xsi:type="dcterms:W3CDTF">2012-09-03T16:09:00Z</dcterms:modified>
  <cp:revision>2</cp:revision>
  <dc:subject/>
  <dc:title/>
</cp:coreProperties>
</file>