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АБІНЕТ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2"/>
        <w:rPr/>
      </w:pPr>
      <w:r>
        <w:rPr/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“____” _________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012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постанови Кабінету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6 червня 2005 р. № 48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Міністрів України постановляє:</w:t>
      </w:r>
    </w:p>
    <w:p>
      <w:pPr>
        <w:pStyle w:val="TextBodyIndent"/>
        <w:rPr/>
      </w:pPr>
      <w:r>
        <w:rPr/>
        <w:t>Внести до постанови Кабінету Міністрів України від 16 червня 2005 р. № 481 «Про затвердження Порядку встановлення тимчасових норм споживання, нормативів якості та режимів надання житлово-комунальних послуг» (Офіційний вісник України, 2005 р., № 25, ст. 1432) зміни, що додаютьс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м’єр-міністр України</w:t>
        <w:tab/>
        <w:tab/>
        <w:tab/>
        <w:tab/>
        <w:tab/>
        <w:tab/>
        <w:tab/>
        <w:t>М. Азаров</w:t>
      </w:r>
      <w:r>
        <w:br w:type="page"/>
      </w:r>
    </w:p>
    <w:p>
      <w:pPr>
        <w:pStyle w:val="Normal"/>
        <w:spacing w:lineRule="auto" w:line="240" w:before="0" w:after="120"/>
        <w:ind w:left="538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22"/>
        <w:spacing w:before="0" w:after="0"/>
        <w:ind w:left="5387" w:hanging="0"/>
        <w:rPr/>
      </w:pPr>
      <w:r>
        <w:rPr/>
        <w:t>постановою Кабінету</w:t>
      </w:r>
    </w:p>
    <w:p>
      <w:pPr>
        <w:pStyle w:val="22"/>
        <w:spacing w:before="0" w:after="0"/>
        <w:ind w:left="5387" w:hanging="0"/>
        <w:rPr/>
      </w:pPr>
      <w:r>
        <w:rPr/>
        <w:t>Міністрів України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_” _________ 2012 р. № ____</w:t>
      </w:r>
    </w:p>
    <w:p>
      <w:pPr>
        <w:pStyle w:val="Normal"/>
        <w:spacing w:lineRule="auto" w:line="240" w:before="0" w:after="120"/>
        <w:ind w:left="53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МІН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що вносяться до постанови Кабінету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6 червня 2005 р. № 4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орядку встановлення тимчасових норм споживання, нормативів якості та режимів надання житлово-комунальних послуг, затверджених постаново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1 викласти в такій редакції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. Цей Порядок визначає механізм встановлення місцевими органами виконавчої влади, органами місцевого самоврядування тимчасових норм споживання послуг централізованого опалення, постачання холодної та гарячої води, вивезення побутових відходів (далі – послуг), нормативів якості послуг та режимів їх надання з урахуванням технічних можливостей підприємств житлово-комунального господарства, кліматичних та інших місцевих умов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ункт 2 абзацами другим і третім такого змісту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Тимчасові норми споживання та тимчасові нормативи якості послуг централізованого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чання холодної та гарячої води, вивезення побутових відходів встановлюються також місцевими органами виконавчої влади або органами місцевого самоврядув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сього населеного пункту – у разі відсутності всіх необхідних вимірювань обсягів споживання та нормативів якості послуг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окремих будинків, груп будинків, мікрорайонів – у разі виникнення технічних перешкод щодо надання послуг в повному обсяз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ження нормативів якості послуг централізованого опалення не допускається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орядок пунктами 6 і 7 такого змісту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6. Одночасно з прийняттям рішення про встановлення тимчасових норм споживання та тимчасових нормативів якості послуг орган, що їх встановлює, зобов’язаний затвердити заходи щодо забезпечення надання/поновлення надання послуг на рівні постійних норм споживання та нормативної якості із зазначенням термінів виконання/реалізації, відповідальних та передбачити санкції за порушення цих термінів чи невиконання заході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Рішення про встановлення тимчасових норм споживання, тимчасових нормативів якості послуг та рішення про затвердження заходів щодо забезпечення надання/поновлення надання послуг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рівні постійних норм споживання та нормативної якості оприлюднюються органом, що їх прийняв, на офіційному веб-сайті такого органу, у друкованих засобах масової інформації та шляхом розміщення у місцях, доступних для споживачів (на дошках оголошень житлово-комунальних підприємств, біля входів у під’їзди будинків тощо).»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273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u w:val="single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pacing w:val="-2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/>
      <w:ind w:left="5400" w:hanging="0"/>
      <w:jc w:val="both"/>
    </w:pPr>
    <w:rPr>
      <w:rFonts w:ascii="Times New Roman" w:hAnsi="Times New Roman" w:cs="Times New Roman"/>
      <w:spacing w:val="-2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21:00Z</dcterms:created>
  <dc:creator>Jane</dc:creator>
  <dc:description/>
  <dc:language>en-US</dc:language>
  <cp:lastModifiedBy>Алексей</cp:lastModifiedBy>
  <dcterms:modified xsi:type="dcterms:W3CDTF">2012-09-05T14:02:00Z</dcterms:modified>
  <cp:revision>5</cp:revision>
  <dc:subject/>
  <dc:title/>
</cp:coreProperties>
</file>