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регіонального розвитку,</w:t>
        <w:br/>
        <w:t>будівництва та житлово-комунального господарств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_________ 2012 № 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left="5664" w:hanging="0"/>
        <w:rPr/>
      </w:pPr>
      <w:r>
        <w:rPr/>
        <w:t>Зареєстровано в Міністерств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тиції Україн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№ _________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n4"/>
      <w:bookmarkStart w:id="1" w:name="n4"/>
      <w:bookmarkEnd w:id="1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внесення змін до наказу Міністерства будівництва, архітектури та житлово-комунального господарства України від 22 листопада 2005 р. № 4</w:t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bookmarkStart w:id="2" w:name="n5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оложення про Міністерство регіонального розвитку, будівництва та житлово-комунального господарства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Указом Президента України від 31 травня 2011 року № 633, з метою приведення нормативно-правових актів Мінрегіону у відповідність із вимогами законодавства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 абзаці третьому пункту 2.1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казом Міністерства будівництва, архітектури та житлово-комунального господарства України від 22 листопада 2005 р. № 4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ечення «Рішення про відключення будинку від системи централізованого опалення з улаштуванням індивідуального опалення повинно бути підтримане всіма власниками (уповноваженими особами власників) приміщень у житловому будинку» замінити реченням наступного змісту: 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Для відключення всього житлового будинку, секції або під'їзду будинку від мереж центрального опалення і гарячого водопостачання необхідна згод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>усіх власників житлових та нежитлових приміщень, які планується відключити».</w:t>
      </w:r>
      <w:bookmarkStart w:id="3" w:name="n7"/>
      <w:bookmarkEnd w:id="3"/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" w:name="n10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артаменту нормативно-правового регулювання (Татаринцева М.А.) забезпечити подання цього наказу в установленому порядку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n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ab/>
        <w:t>А.М. Близню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633/2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02:00Z</dcterms:created>
  <dc:creator>Jane</dc:creator>
  <dc:description/>
  <cp:keywords/>
  <dc:language>en-US</dc:language>
  <cp:lastModifiedBy>Алексей</cp:lastModifiedBy>
  <dcterms:modified xsi:type="dcterms:W3CDTF">2012-09-05T05:02:00Z</dcterms:modified>
  <cp:revision>3</cp:revision>
  <dc:subject/>
  <dc:title/>
</cp:coreProperties>
</file>