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грудня 1999 р. № 224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станови Кабінету Міністрів України від 9 грудня 1999 р. № 2246 «Про затвердження Правил надання населенню послуг з газопостачання» (Офіційний вісник України, 1999 р., № 50, ст. 13061/1999) зміни, що додають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"/>
        <w:spacing w:before="0" w:after="0"/>
        <w:ind w:left="5398" w:hanging="0"/>
        <w:rPr/>
      </w:pPr>
      <w:r>
        <w:rPr/>
        <w:t>постановою Кабінету</w:t>
      </w:r>
    </w:p>
    <w:p>
      <w:pPr>
        <w:pStyle w:val="2"/>
        <w:spacing w:before="0" w:after="0"/>
        <w:ind w:left="5398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 вносяться до постанови Кабінету Міністрів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9 грудня 1999 р. № 2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bCs/>
        </w:rPr>
      </w:pPr>
      <w:r>
        <w:rPr>
          <w:bCs/>
        </w:rPr>
        <w:t>У Правилах надання населенню послуг з газопостачання, затверджених постанов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 доповнити новим абзацом наступн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уповноважений – представник органу самоорганізації населення, а у разі відсутності такого, – особа, уповноважена загальними зборами (конференцією) мешканців будинку чи групи будинків, вулиці, кварталу, мікрорайону, району у місті, села, селища на представлення інтересів споживачів житлово-комунальних по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третій пункту 7 після слів «припинення газопостачання» доповнити словами «у присутності двох громадських уповноважени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пункту 19 доповнити новим реченням наступного змісту:</w:t>
      </w:r>
    </w:p>
    <w:p>
      <w:pPr>
        <w:pStyle w:val="TextBodyIndent"/>
        <w:spacing w:before="0" w:after="120"/>
        <w:rPr/>
      </w:pPr>
      <w:r>
        <w:rPr/>
        <w:t>«Відключення споживача можливе тільки у присутності споживача та двох громадських уповноважених. Про припинення газопостачання складається акт, який підписується споживачем та громадським уповноваженим. У разі, якщо споживач та/або громадські уповноважені мають заперечення або зауваження щодо відключення, вони можуть викласти їх в акті із позначкою «заперечення» або «зауваження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240" w:before="0" w:after="120"/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10:00Z</dcterms:created>
  <dc:creator>Jane</dc:creator>
  <dc:description/>
  <cp:keywords/>
  <dc:language>en-US</dc:language>
  <cp:lastModifiedBy>Алексей</cp:lastModifiedBy>
  <dcterms:modified xsi:type="dcterms:W3CDTF">2012-09-03T16:10:00Z</dcterms:modified>
  <cp:revision>3</cp:revision>
  <dc:subject/>
  <dc:title>ПРОЕКТ</dc:title>
</cp:coreProperties>
</file>