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54292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7" r="-6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ністерство регіонального розвитку,</w:t>
        <w:br/>
        <w:t>будівництва та житлово-комунального господарства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“____” _________ 2012 № ____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ind w:left="5664" w:hanging="0"/>
        <w:rPr/>
      </w:pPr>
      <w:r>
        <w:rPr/>
        <w:t>Зареєстровано в Міністерстві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стиції України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____” _________ 2012 р.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№ _________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bookmarkStart w:id="0" w:name="n4"/>
      <w:bookmarkStart w:id="1" w:name="n4"/>
      <w:bookmarkEnd w:id="1"/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ро внесення змін до наказу Державного комітету України</w:t>
        <w:br/>
        <w:t>з питань житлово-комунального господарства від 17 травня 2005 р. № 76 «Про затвердження Правил утримання житлових будинків</w:t>
        <w:br/>
        <w:t>та прибудинкових територій»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2" w:name="n5"/>
      <w:bookmarkEnd w:id="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до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Положення про Міністерство регіонального розвитку, будівництва та житлово-комунального господарства України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затвердженого Указом Президента України від 31 травня 2011 року № 633, з метою приведення нормативно-правових актів Міністерства у відповідність із вимогами законодавства 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8"/>
          <w:szCs w:val="28"/>
          <w:lang w:val="uk-UA" w:eastAsia="ru-RU"/>
        </w:rPr>
        <w:t>НАКАЗУЮ: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/>
      </w:pPr>
      <w:bookmarkStart w:id="3" w:name="n6"/>
      <w:bookmarkEnd w:id="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Внести до наказу Державного комітету України з питань житлово-комунального господарства від 17.05.2005 № 76 «Про затвердження Правил утримання житлових будинків та прибудинкових територій» зміни, що додаються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/>
      </w:pPr>
      <w:bookmarkStart w:id="4" w:name="n7"/>
      <w:bookmarkEnd w:id="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Департаменту нормативно-правового регулювання (Татаринцева М.А.) забезпечити подання цього наказу в установленому порядку на державну реєстрацію до Міністерства юстиції України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5" w:name="n8"/>
      <w:bookmarkEnd w:id="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цього наказу залишаю за собою.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6" w:name="n10"/>
      <w:bookmarkStart w:id="7" w:name="n9"/>
      <w:bookmarkEnd w:id="6"/>
      <w:bookmarkEnd w:id="7"/>
      <w:r>
        <w:rPr>
          <w:rFonts w:cs="Times New Roman" w:ascii="Times New Roman" w:hAnsi="Times New Roman"/>
          <w:sz w:val="28"/>
          <w:szCs w:val="28"/>
          <w:lang w:val="uk-UA"/>
        </w:rPr>
        <w:t>4. Цей наказ набирає чинності з дня його офіційного опублікування.</w:t>
      </w:r>
    </w:p>
    <w:p>
      <w:pPr>
        <w:pStyle w:val="Normal"/>
        <w:shd w:fill="FFFFFF" w:val="clear"/>
        <w:spacing w:lineRule="auto" w:line="240" w:before="0" w:after="120"/>
        <w:ind w:firstLine="4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lineRule="auto" w:line="240" w:before="0" w:after="12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стр </w:t>
        <w:tab/>
        <w:tab/>
        <w:tab/>
        <w:tab/>
        <w:tab/>
        <w:tab/>
        <w:tab/>
        <w:tab/>
        <w:tab/>
        <w:tab/>
        <w:t>А.М. Близнюк</w:t>
      </w:r>
      <w:r>
        <w:br w:type="page"/>
      </w:r>
    </w:p>
    <w:p>
      <w:pPr>
        <w:pStyle w:val="Normal"/>
        <w:spacing w:lineRule="auto" w:line="240" w:before="0" w:after="12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ом Міністерства регіонального розвитку, будівництва та житлово-комунального господарства України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____” _________ 2012 р. № 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Style w:val="Rvts23"/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Style w:val="Rvts23"/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>ЗМІНИ,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Style w:val="Rvts23"/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>що вносяться до наказу Державного комітету України з питань житлово-комунального господарства від 17 травня 2005 р. № 76 «Про затвердження Правил утримання житлових будинків та прибудинкових територій»</w:t>
      </w:r>
    </w:p>
    <w:p>
      <w:pPr>
        <w:pStyle w:val="Normal"/>
        <w:spacing w:lineRule="auto" w:line="240" w:before="0" w:after="0"/>
        <w:jc w:val="center"/>
        <w:rPr>
          <w:rStyle w:val="Rvts23"/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Доповнити терміни, що використовуються у Правилах, таким терміном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4"/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Громадський уповноважений – представник органу самоорганізації населення, а у разі відсутності такого, – особа, уповноважена загальними зборами (конференцією) на представлення інтересів споживачів житлово-комунальних послуг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зац четвертий пункту 1.1 після слів «Про захист прав споживачів» (1023-12)» доповнити словами «Про житлово-комунальні послуги» (1875-15)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ункті 2.1.3 слова «представники громадських організацій, правління ЖБК та ОСББ» замінити словами «громадські уповноважені, представники ЖБК, ОСББ і МЖК у разі, якщо ці об’єднання не є виконавцями послуг з утримання будинку, споруд та прибудинкових територій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ункт 2.1.4 доповнити новим реченням такого змісту:</w:t>
      </w:r>
    </w:p>
    <w:p>
      <w:pPr>
        <w:pStyle w:val="Style14"/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У разі, якщо в будинку визначено громадського уповноваженого, профілактичні огляди жилих будинків та їх конструктивних елементів здійснюються лише у його присутності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зац другий пункту 2.2.1 після слів «працівниками виконавця послуг» доповнити словами «у присутності громадського уповноваженого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бзац перший пункту 2.2.2 доповнити новим реченням такого змісту:</w:t>
      </w:r>
    </w:p>
    <w:p>
      <w:pPr>
        <w:pStyle w:val="Style14"/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исутній під час оглядів громадський уповноважений засвідчує своїм підписом факт проведення огляду та його результати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нкт 2.3.1 після слів «місяць і рік» доповнити словами «та письмово погоджується з громадським уповноваженим будинку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нкт 2.4.3 доповнити новим реченням такого змісту:</w:t>
      </w:r>
    </w:p>
    <w:p>
      <w:pPr>
        <w:pStyle w:val="Style14"/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У разі, якщо в будинку декілька власників, періодичність проведення поточного ремонту визначається загальними зборами цих власників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ункті 2.4.6 слова «представників власника будинку (об'єднання співвласників багатоквартирного будинку, житлово-будівельного кооперативу, будинкового комітету тощо)» замінити словами «громадського уповноваженого, представників ЖБК, ОСББ, МЖК (у разі якщо ці об’єднання не є виконавцями послуг з утримання будинку, споруд та прибудинкових територій) і органу самоорганізації населення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нити Порядок новим пунктом 2.8.9 наступного змісту:</w:t>
      </w:r>
    </w:p>
    <w:p>
      <w:pPr>
        <w:pStyle w:val="Style14"/>
        <w:tabs>
          <w:tab w:val="clear" w:pos="708"/>
          <w:tab w:val="left" w:pos="1134" w:leader="none"/>
        </w:tabs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2.8.9. Громадські уповноважені можуть брати участь у заходах з підготовки будинку до роботи у зимовий та літній періоди.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бзац перший пункту 2.9.5 після слів «за заявками населення» доповнити словами «чи громадських уповноважених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зац другий пункту 2.9.5 після слів «Реєстрація заявок населення» доповнити словами «та громадських уповноважених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ункт 3.1.7 доповнити новим реченням наступного змісту:</w:t>
      </w:r>
    </w:p>
    <w:p>
      <w:pPr>
        <w:pStyle w:val="Style14"/>
        <w:tabs>
          <w:tab w:val="clear" w:pos="708"/>
          <w:tab w:val="left" w:pos="1134" w:leader="none"/>
        </w:tabs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У разі якщо в будинку декілька власників, періодичність проведення ремонту допоміжних приміщень визначається загальними зборами власників будинку.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пункті 3.7.10 після слів «слід проводити» доповнити словами «у присутності громадського уповноваженого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нити Порядок новим пунктом 5.7 наступного змісту:</w:t>
      </w:r>
    </w:p>
    <w:p>
      <w:pPr>
        <w:pStyle w:val="Style14"/>
        <w:tabs>
          <w:tab w:val="clear" w:pos="708"/>
          <w:tab w:val="left" w:pos="1134" w:leader="none"/>
        </w:tabs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5.7. Громадський контроль за утриманням жилих будинків та прибудинкових територій здійснюється у порядку, встановленому центральним органом виконавчої влади з питань житлово-комунального господарства.»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Департаменту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ормативно-правового регулювання</w:t>
        <w:tab/>
        <w:tab/>
        <w:tab/>
        <w:tab/>
        <w:t>М.А. Татаринце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664" w:hanging="0"/>
      <w:outlineLvl w:val="1"/>
    </w:pPr>
    <w:rPr>
      <w:rFonts w:ascii="Times New Roman" w:hAnsi="Times New Roman" w:cs="Times New Roman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8"/>
      <w:szCs w:val="28"/>
      <w:u w:val="single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Заголовок 2 Знак"/>
    <w:basedOn w:val="Style11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  <w:u w:val="single"/>
      <w:shd w:fill="FFFFFF" w:val="clear"/>
      <w:lang w:val="uk-UA"/>
    </w:rPr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3.rada.gov.ua/laws/show/633/20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6:07:00Z</dcterms:created>
  <dc:creator>Jane</dc:creator>
  <dc:description/>
  <cp:keywords/>
  <dc:language>en-US</dc:language>
  <cp:lastModifiedBy>Алексей</cp:lastModifiedBy>
  <dcterms:modified xsi:type="dcterms:W3CDTF">2012-09-03T16:07:00Z</dcterms:modified>
  <cp:revision>2</cp:revision>
  <dc:subject/>
  <dc:title/>
</cp:coreProperties>
</file>