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rPr/>
      </w:pPr>
      <w:r>
        <w:rPr/>
        <w:t>Проект</w:t>
      </w:r>
    </w:p>
    <w:p>
      <w:pPr>
        <w:pStyle w:val="Normal"/>
        <w:numPr>
          <w:ilvl w:val="0"/>
          <w:numId w:val="0"/>
        </w:numPr>
        <w:shd w:fill="FFFFFF" w:val="clear"/>
        <w:spacing w:lineRule="auto" w:line="240" w:before="0" w:after="0"/>
        <w:jc w:val="center"/>
        <w:outlineLvl w:val="1"/>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en-US" w:eastAsia="en-US"/>
        </w:rPr>
        <w:drawing>
          <wp:inline distT="0" distB="0" distL="0" distR="0">
            <wp:extent cx="524510" cy="73279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6" t="-47" r="-66" b="-47"/>
                    <a:stretch>
                      <a:fillRect/>
                    </a:stretch>
                  </pic:blipFill>
                  <pic:spPr bwMode="auto">
                    <a:xfrm>
                      <a:off x="0" y="0"/>
                      <a:ext cx="524510" cy="732790"/>
                    </a:xfrm>
                    <a:prstGeom prst="rect">
                      <a:avLst/>
                    </a:prstGeom>
                  </pic:spPr>
                </pic:pic>
              </a:graphicData>
            </a:graphic>
          </wp:inline>
        </w:drawing>
      </w:r>
    </w:p>
    <w:p>
      <w:pPr>
        <w:pStyle w:val="Normal"/>
        <w:spacing w:lineRule="auto" w:line="24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Міністерство регіонального розвитку,</w:t>
        <w:br/>
        <w:t>будівництва та житлово-комунального господарства України</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НАКАЗ</w:t>
      </w:r>
    </w:p>
    <w:p>
      <w:pPr>
        <w:pStyle w:val="Normal"/>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від “____” _________ 2012 № ____</w:t>
      </w:r>
    </w:p>
    <w:p>
      <w:pPr>
        <w:pStyle w:val="Normal"/>
        <w:spacing w:lineRule="auto" w:line="240" w:before="0" w:after="0"/>
        <w:ind w:left="5664" w:hanging="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ind w:left="5664" w:hanging="0"/>
        <w:rPr/>
      </w:pPr>
      <w:r>
        <w:rPr/>
        <w:t>Зареєстровано в Міністерстві</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юстиції України</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____” _________ 2012 р.</w:t>
      </w:r>
    </w:p>
    <w:p>
      <w:pPr>
        <w:pStyle w:val="Normal"/>
        <w:spacing w:lineRule="auto" w:line="240" w:before="0" w:after="0"/>
        <w:ind w:left="5664" w:hanging="0"/>
        <w:rPr>
          <w:rFonts w:ascii="Times New Roman" w:hAnsi="Times New Roman" w:cs="Times New Roman"/>
          <w:sz w:val="28"/>
          <w:szCs w:val="28"/>
          <w:lang w:val="uk-UA"/>
        </w:rPr>
      </w:pPr>
      <w:r>
        <w:rPr>
          <w:rFonts w:cs="Times New Roman" w:ascii="Times New Roman" w:hAnsi="Times New Roman"/>
          <w:sz w:val="28"/>
          <w:szCs w:val="28"/>
          <w:lang w:val="uk-UA"/>
        </w:rPr>
        <w:t>за № _________</w:t>
      </w:r>
    </w:p>
    <w:p>
      <w:pPr>
        <w:pStyle w:val="Normal"/>
        <w:shd w:fill="FFFFFF" w:val="clear"/>
        <w:spacing w:lineRule="auto" w:line="240" w:before="0" w:after="0"/>
        <w:ind w:left="450" w:right="45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bookmarkStart w:id="0" w:name="n4"/>
      <w:bookmarkStart w:id="1" w:name="n4"/>
      <w:bookmarkEnd w:id="1"/>
    </w:p>
    <w:p>
      <w:pPr>
        <w:pStyle w:val="Normal"/>
        <w:shd w:fill="FFFFFF" w:val="clear"/>
        <w:spacing w:lineRule="auto" w:line="240" w:before="0" w:after="0"/>
        <w:ind w:left="450" w:right="450" w:hanging="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ро затвердження Порядку забезпечення участі членів</w:t>
        <w:br/>
        <w:t>територіальних громад у здійсненні громадського контролю</w:t>
        <w:br/>
        <w:t>за наданням житлово-комунальних послуг</w:t>
      </w:r>
    </w:p>
    <w:p>
      <w:pPr>
        <w:pStyle w:val="Normal"/>
        <w:autoSpaceDE w:val="false"/>
        <w:spacing w:lineRule="auto" w:line="240" w:before="0" w:after="0"/>
        <w:ind w:firstLine="709"/>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Відповідно до ст. 9 Закону України «Про житлово-комунальні послуги», п. 6 ч. 1 ст. 14 Закону України «Про органи самоорганізації населення», з метою покращення якості житлово-комунальних послуг, які надаються членам територіальних громад, підвищення ефективності використання коштів у житлово-комунальній сфері, посилення відповідальності виконавців житлово-комунальних послуг </w:t>
      </w:r>
    </w:p>
    <w:p>
      <w:pPr>
        <w:pStyle w:val="Normal"/>
        <w:autoSpaceDE w:val="false"/>
        <w:spacing w:lineRule="auto" w:line="240" w:before="0" w:after="120"/>
        <w:jc w:val="both"/>
        <w:rPr>
          <w:rFonts w:ascii="Times New Roman" w:hAnsi="Times New Roman" w:cs="Times New Roman"/>
          <w:sz w:val="28"/>
          <w:szCs w:val="28"/>
          <w:lang w:val="uk-UA"/>
        </w:rPr>
      </w:pPr>
      <w:r>
        <w:rPr>
          <w:rFonts w:cs="Times New Roman" w:ascii="Times New Roman" w:hAnsi="Times New Roman"/>
          <w:b/>
          <w:bCs/>
          <w:spacing w:val="30"/>
          <w:sz w:val="28"/>
          <w:szCs w:val="28"/>
          <w:lang w:val="uk-UA"/>
        </w:rPr>
        <w:t>НАКАЗУЮ:</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 Затвердити Порядок забезпечення участі членів територіальних громад у здійсненні громадського контролю за наданням житлово-комунальних послуг, що додається.</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 Департаменту нормативно-правового регулювання (Татаринцева М.А) разом із Департаментом економіки систем життєзабезпечення (Старцева С.М.) забезпечити подання цього наказу в установленому порядку на державну реєстрацію до Міністерства юстиції України.</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 Контроль за виконанням цього наказу покласти на першого заступника Міністра Аліпова О.М.</w:t>
      </w:r>
    </w:p>
    <w:p>
      <w:pPr>
        <w:pStyle w:val="Normal"/>
        <w:shd w:fill="FFFFFF" w:val="clear"/>
        <w:spacing w:lineRule="auto" w:line="240" w:before="0" w:after="12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4. Цей наказ набирає чинності з дня його офіційного опублікування.</w:t>
      </w:r>
    </w:p>
    <w:p>
      <w:pPr>
        <w:pStyle w:val="Normal"/>
        <w:shd w:fill="FFFFFF" w:val="clear"/>
        <w:spacing w:lineRule="auto" w:line="240" w:before="0" w:after="120"/>
        <w:ind w:firstLine="45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1"/>
        <w:spacing w:lineRule="auto" w:line="240" w:before="0" w:after="120"/>
        <w:rPr>
          <w:rFonts w:ascii="Times New Roman" w:hAnsi="Times New Roman" w:cs="Times New Roman"/>
          <w:b w:val="false"/>
          <w:b w:val="false"/>
          <w:sz w:val="28"/>
          <w:szCs w:val="28"/>
        </w:rPr>
      </w:pPr>
      <w:r>
        <w:rPr>
          <w:rFonts w:cs="Times New Roman" w:ascii="Times New Roman" w:hAnsi="Times New Roman"/>
          <w:sz w:val="28"/>
          <w:szCs w:val="28"/>
        </w:rPr>
        <w:t xml:space="preserve">Міністр </w:t>
        <w:tab/>
        <w:tab/>
        <w:tab/>
        <w:tab/>
        <w:tab/>
        <w:tab/>
        <w:tab/>
        <w:tab/>
        <w:tab/>
        <w:tab/>
        <w:t>А.М. Близнюк</w:t>
      </w:r>
      <w:bookmarkStart w:id="2" w:name="n10"/>
      <w:bookmarkEnd w:id="2"/>
      <w:r>
        <w:br w:type="page"/>
      </w:r>
    </w:p>
    <w:p>
      <w:pPr>
        <w:pStyle w:val="Normal"/>
        <w:spacing w:lineRule="auto" w:line="240" w:before="0" w:after="120"/>
        <w:ind w:left="5103" w:hanging="0"/>
        <w:rPr>
          <w:rFonts w:ascii="Times New Roman" w:hAnsi="Times New Roman" w:cs="Times New Roman"/>
          <w:sz w:val="28"/>
          <w:szCs w:val="28"/>
          <w:lang w:val="uk-UA"/>
        </w:rPr>
      </w:pPr>
      <w:r>
        <w:rPr>
          <w:rFonts w:cs="Times New Roman" w:ascii="Times New Roman" w:hAnsi="Times New Roman"/>
          <w:sz w:val="28"/>
          <w:szCs w:val="28"/>
          <w:lang w:val="uk-UA"/>
        </w:rPr>
        <w:t>ЗАТВЕРДЖЕНО</w:t>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t>Наказ Міністерства регіонального розвитку, будівництва та житлово-комунального господарства України</w:t>
      </w:r>
    </w:p>
    <w:p>
      <w:pPr>
        <w:pStyle w:val="Normal"/>
        <w:spacing w:lineRule="auto" w:line="240" w:before="0" w:after="0"/>
        <w:ind w:left="5103" w:hanging="0"/>
        <w:rPr>
          <w:rFonts w:ascii="Times New Roman" w:hAnsi="Times New Roman" w:cs="Times New Roman"/>
          <w:sz w:val="28"/>
          <w:szCs w:val="28"/>
          <w:lang w:val="uk-UA"/>
        </w:rPr>
      </w:pPr>
      <w:r>
        <w:rPr>
          <w:rFonts w:cs="Times New Roman" w:ascii="Times New Roman" w:hAnsi="Times New Roman"/>
          <w:sz w:val="28"/>
          <w:szCs w:val="28"/>
          <w:lang w:val="uk-UA"/>
        </w:rPr>
        <w:t>“</w:t>
      </w:r>
      <w:r>
        <w:rPr>
          <w:rFonts w:cs="Times New Roman" w:ascii="Times New Roman" w:hAnsi="Times New Roman"/>
          <w:sz w:val="28"/>
          <w:szCs w:val="28"/>
          <w:lang w:val="uk-UA"/>
        </w:rPr>
        <w:t>____” _________ 2012 р. № ____</w:t>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ПОРЯДОК</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забезпечення участі членів територіальних громад у здійсненні громадського контролю за наданням житлово-комунальних послуг</w:t>
      </w:r>
    </w:p>
    <w:p>
      <w:pPr>
        <w:pStyle w:val="Normal"/>
        <w:autoSpaceDE w:val="false"/>
        <w:spacing w:lineRule="auto" w:line="240" w:before="0" w:after="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І. Загальні положення</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1. Цей Порядок визначає механізм забезпечення участі членів територіальних громад у здійснені громадського контролю за наданням житлово-комунальних послуг (далі – ЖКП) і поширюється на суб'єктів господарювання всіх форм власності, що здійснюють діяльність у сфері житлово-комунального господарства (далі – ЖКГ).</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2. Основні терміни, які використані в цьому Положенні, мають таке значення:</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балансоутримувач – власник будинку (гуртожитку), споруди чи іншого об’єкту ЖКГ або юридична особа, яка за договором з його власником утримує на балансі відповідне майно, а також веде бухгалтерську, статистичну та іншу передбачену законодавством звітність, здійснює розрахунок коштів, необхідних для своєчасного проведення поточного ремонту та утримання, а також забезпечує управління цим майном і несе відповідальність за його експлуатацію згідно із закон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конавець – суб'єкт господарювання, предметом діяльності якого є надання споживачу ЖКП відповідно до умов договору;</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ромадський уповноважений – представник органу самоорганізації населення, а у разі його відсутності в будинку (гуртожитку) – особа, уповноважена загальними зборами (конференцією) мешканців будинку (гуртожитку), вулиці, кварталу, мікрорайону, району у місті, села, селища представляти інтереси споживачів ЖКП;</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громадський контроль за наданням ЖКП – комплекс заходів, спрямованих на забезпечення участі громадськості (безпосередньо або через громадських уповноважених), в процесах відбору/визначення виконавців ЖКП, визначення переліку ЖКП, розрахунку тарифів на ці послуги, узгодження їх з жителями будинків (гуртожитків), поточного контролю за порядком надання ЖКП, їх якісними та кількісними показниками;</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cs="Times New Roman"/>
          <w:sz w:val="28"/>
          <w:szCs w:val="28"/>
          <w:lang w:val="uk-UA"/>
        </w:rPr>
      </w:pPr>
      <w:bookmarkStart w:id="3" w:name="16"/>
      <w:bookmarkStart w:id="4" w:name="14"/>
      <w:bookmarkStart w:id="5" w:name="13"/>
      <w:bookmarkStart w:id="6" w:name="12"/>
      <w:bookmarkEnd w:id="3"/>
      <w:bookmarkEnd w:id="4"/>
      <w:bookmarkEnd w:id="5"/>
      <w:bookmarkEnd w:id="6"/>
      <w:r>
        <w:rPr>
          <w:rFonts w:cs="Times New Roman" w:ascii="Times New Roman" w:hAnsi="Times New Roman"/>
          <w:sz w:val="28"/>
          <w:szCs w:val="28"/>
          <w:lang w:val="uk-UA"/>
        </w:rPr>
        <w:t>- кількісний показник споживання ЖКП – одиниця виміру для обчислення обсягу ЖКП, отриманих споживачем, визначена відповідно до вимог нормативів, норм, стандартів, порядків і правил згідно з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норми споживання – кількісні показники споживання ЖКП, затверджені згідно з законодавством;</w:t>
      </w:r>
      <w:bookmarkStart w:id="7" w:name="24"/>
      <w:bookmarkStart w:id="8" w:name="22"/>
      <w:bookmarkEnd w:id="7"/>
      <w:bookmarkEnd w:id="8"/>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організатор конкурсу – юридична особа уповноважена власником (власниками) об’єкту ЖКГ на організацію та проведення конкурсу на надання ЖКП (відбір/визначення виконавця ЖК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споживач – фізична чи юридична особа, яка отримує або має намір отримати ЖК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cs="Times New Roman"/>
          <w:sz w:val="28"/>
          <w:szCs w:val="28"/>
          <w:lang w:val="uk-UA"/>
        </w:rPr>
      </w:pPr>
      <w:bookmarkStart w:id="9" w:name="18"/>
      <w:bookmarkEnd w:id="9"/>
      <w:r>
        <w:rPr>
          <w:rFonts w:cs="Times New Roman" w:ascii="Times New Roman" w:hAnsi="Times New Roman"/>
          <w:sz w:val="28"/>
          <w:szCs w:val="28"/>
          <w:lang w:val="uk-UA"/>
        </w:rPr>
        <w:t>- тарифи – нормативні витрати, пов'язані з наданням ЖК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правитель – особа, яка за договором з власником чи балансоутримувачем здійснює управління будинком (гуртожитком), спорудою чи іншим об’єктом ЖКГ і забезпечує його належну експлуатацію відповідно до закону та умов договору;</w:t>
      </w:r>
      <w:bookmarkStart w:id="10" w:name="26"/>
      <w:bookmarkStart w:id="11" w:name="25"/>
      <w:bookmarkEnd w:id="10"/>
      <w:bookmarkEnd w:id="11"/>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утримання будинків і споруд та прибудинкових територій (далі – УБСПТ) – господарська діяльність, спрямована на задоволення потреб споживачів щодо забезпечення експлуатації та/або ремонту жилих та нежилих приміщень, будинків (гуртожитків) і споруд, а також утримання прилеглої до них (прибудинкової) території відповідно до вимог нормативів, норм, стандартів, порядків і правил згідно із законодавством;</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якість послуг з УБСПТ – сукупність нормованих характеристик послуг з УБСПТ, що визначає їх здатність задовольняти встановлені або передбачувані потреби споживача відповідно до законодавства.</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3. Правовою основою для здійснення громадського контролю за наданням ЖКП є Закони України «Про місцеве самоврядування в Україні», «Про житлово-комунальні послуги», «Про органи самоорганізації населення», «Про об’єднання співвласників багатоквартирного будинку», Постанова Кабінету Міністрів від 20.05.2009 № 869 «Про забезпечення єдиного підходу до формування тарифів на житлово-комунальні послуги», інші закони та підзаконні акти України, а також акти органів місцевого самоврядування.</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4. Дія цього Порядку поширюється:</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на частину території територіальної громади, на якій здійснюють свої повноваження органи самоорганізації населення, легалізовані у встановленому порядку;</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на дво- та багатоквартирні житлові будинки, в яких утворені та легалізовані об’єднання співвласників багатоквартирного будинку (ОСББ), житлово-будівельні кооперативи (ЖБК) або молодіжні житлові кооперативи (МЖК);</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на інші дво- та багатоквартирні будинки (гуртожитки) незалежно від форми власності, мешканці яких на загальних зборах (конференції) приймуть рішення щодо здійснення громадського контролю за наданням ЖКП та оберуть своїх громадських уповноважених.</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5. Органи місцевого самоврядування та виконавці послуг мають всіляко сприяти громадським уповноваженим у здійсненні ними своїх повноважень, передбачених цим Порядком.</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1.6. Кандидатури громадських уповноважених визначаються з числа зареєстрованих за місцем проживання мешканців відповідного будинку (гуртожитку), вулиці, кварталу, мікрорайону, району у місті села, селища, на території діяльності органу самоорганізації населення або території проведення загальних зборів (конференції).</w:t>
      </w:r>
    </w:p>
    <w:p>
      <w:pPr>
        <w:pStyle w:val="Normal"/>
        <w:autoSpaceDE w:val="false"/>
        <w:spacing w:lineRule="auto" w:line="240" w:before="0" w:after="120"/>
        <w:ind w:firstLine="709"/>
        <w:jc w:val="both"/>
        <w:rPr>
          <w:rFonts w:ascii="Times New Roman" w:hAnsi="Times New Roman" w:cs="Times New Roman"/>
          <w:i/>
          <w:i/>
          <w:sz w:val="28"/>
          <w:szCs w:val="28"/>
          <w:lang w:val="uk-UA"/>
        </w:rPr>
      </w:pPr>
      <w:r>
        <w:rPr>
          <w:rFonts w:cs="Times New Roman" w:ascii="Times New Roman" w:hAnsi="Times New Roman"/>
          <w:sz w:val="28"/>
          <w:szCs w:val="28"/>
          <w:lang w:val="uk-UA"/>
        </w:rPr>
        <w:t xml:space="preserve">1.7. Питання, не врегульовані чинним законодавством України та цим Порядком, пов’язані із скликанням, проведенням та реалізацією рішень </w:t>
      </w:r>
      <w:r>
        <w:rPr>
          <w:rFonts w:cs="Times New Roman" w:ascii="Times New Roman" w:hAnsi="Times New Roman"/>
          <w:spacing w:val="-2"/>
          <w:sz w:val="28"/>
          <w:szCs w:val="28"/>
          <w:lang w:val="uk-UA"/>
        </w:rPr>
        <w:t>загальних зборів (конференцій) та громадських слухань, визначаються статутом відповідної територіальної громади.</w:t>
      </w:r>
    </w:p>
    <w:p>
      <w:pPr>
        <w:pStyle w:val="Normal"/>
        <w:autoSpaceDE w:val="false"/>
        <w:spacing w:lineRule="auto" w:line="240" w:before="0" w:after="120"/>
        <w:rPr>
          <w:rFonts w:ascii="Times New Roman" w:hAnsi="Times New Roman" w:cs="Times New Roman"/>
          <w:b/>
          <w:b/>
          <w:bCs/>
          <w:i/>
          <w:i/>
          <w:sz w:val="28"/>
          <w:szCs w:val="28"/>
          <w:lang w:val="uk-UA"/>
        </w:rPr>
      </w:pPr>
      <w:r>
        <w:rPr>
          <w:rFonts w:cs="Times New Roman" w:ascii="Times New Roman" w:hAnsi="Times New Roman"/>
          <w:b/>
          <w:bCs/>
          <w:i/>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ІІ. Громадський контроль </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lang w:val="uk-UA"/>
        </w:rPr>
        <w:t>за відбором/визначенням виконавців ЖКП</w:t>
        <w:br/>
      </w:r>
    </w:p>
    <w:p>
      <w:pPr>
        <w:pStyle w:val="Normal"/>
        <w:autoSpaceDE w:val="false"/>
        <w:spacing w:lineRule="auto" w:line="240" w:before="0" w:after="12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2.1. Загальні вимоги до відбору/визначення виконавців ЖКП</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1.1. Для відбору/визначення виконавців ЖКП, що відбувається за результатами конкурсу, власник будинку (будинків)/гуртожитку (гуртожитків) або уповноважений ним в установленому порядку орган (далі – організатор конкурсу) у місячний термін після настання підстав для проведення конкурсу створює конкурсну комісію, до складу якої входять представники організатора конкурсу та громадські уповноважені.</w:t>
      </w:r>
    </w:p>
    <w:p>
      <w:pPr>
        <w:pStyle w:val="Normal"/>
        <w:autoSpaceDE w:val="false"/>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Кількість громадських уповноважених у складі конкурсної комісії не може бути меншою, ніж кількість представників організатора.</w:t>
      </w:r>
    </w:p>
    <w:p>
      <w:pPr>
        <w:pStyle w:val="Normal"/>
        <w:autoSpaceDE w:val="false"/>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2. Делегування громадських уповноважених до складу конкурсної комісії здійснюється загальними зборами (конференцією) мешканців будинку (гуртожитку), вулиці, кварталу, мікрорайону, району у місті, села, селища в межах території, на якій оголошуватиметься конкурс.</w:t>
      </w:r>
    </w:p>
    <w:p>
      <w:pPr>
        <w:pStyle w:val="Normal"/>
        <w:autoSpaceDE w:val="false"/>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2.1.3. Громадські уповноважені житлових будинків (гуртожитків), які не є членами конкурсної комісії, можуть брати участь у роботі конкурсної комісії в якості спостерігачів та направляти конкурсній комісії обґрунтовані рекомендації щодо доцільності відбору в якості виконавців ЖКП тих чи інших суб’єктів господарювання.</w:t>
      </w:r>
    </w:p>
    <w:p>
      <w:pPr>
        <w:pStyle w:val="Normal"/>
        <w:autoSpaceDE w:val="false"/>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Такі рекомендації подаються в комісію у письмовому вигляді та підлягають обов’язковому оприлюдненню на засіданні конкурсної комісії під час обговорення відповідного питання – до початку голосування її членів.</w:t>
      </w:r>
    </w:p>
    <w:p>
      <w:pPr>
        <w:pStyle w:val="Normal"/>
        <w:autoSpaceDE w:val="false"/>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120"/>
        <w:ind w:firstLine="709"/>
        <w:jc w:val="both"/>
        <w:rPr>
          <w:rFonts w:ascii="Times New Roman" w:hAnsi="Times New Roman" w:cs="Times New Roman"/>
          <w:b/>
          <w:b/>
          <w:sz w:val="28"/>
          <w:szCs w:val="28"/>
        </w:rPr>
      </w:pPr>
      <w:r>
        <w:rPr>
          <w:rFonts w:cs="Times New Roman" w:ascii="Times New Roman" w:hAnsi="Times New Roman"/>
          <w:b/>
          <w:sz w:val="28"/>
          <w:szCs w:val="28"/>
          <w:lang w:val="uk-UA"/>
        </w:rPr>
        <w:t>2.2. Громадський контроль за відбором/визначення виконавців послуг</w:t>
      </w:r>
      <w:r>
        <w:rPr/>
        <w:t xml:space="preserve"> </w:t>
      </w:r>
      <w:r>
        <w:rPr>
          <w:rFonts w:cs="Times New Roman" w:ascii="Times New Roman" w:hAnsi="Times New Roman"/>
          <w:b/>
          <w:sz w:val="28"/>
          <w:szCs w:val="28"/>
          <w:lang w:val="uk-UA"/>
        </w:rPr>
        <w:t>з УБСПТ</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2.2.1. Виконавець послуг з УБСПТ визначається по кожній послузі з УБСПТ окремо:</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 за рішенням відповідної сільської, селищної, міської ради – у разі відсутності конкуренції в певному сегменті ринку послуг з УБСПТ;</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б) за рішенням відповідної сільської, селищної, міської ради – у разі визначення виконавцем комунальне підприємство, яке є балансоутримувачем відповідного житлового фонду;</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в) за результатами конкурсу, проведеному в порядку, затвердженому центральним органом виконавчої влади з питань ЖКГ.</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рішенням загальних зборів власників житлових та нежитлових приміщень у будинках, в яких створені ОСББ, ЖБК або МЖК (далі – об’єднання власників), виконавцями послуг з УБСПТ можуть бути визначені відповідні об’єднання власників.</w:t>
      </w:r>
    </w:p>
    <w:p>
      <w:pPr>
        <w:pStyle w:val="Normal"/>
        <w:autoSpaceDE w:val="false"/>
        <w:spacing w:lineRule="auto" w:line="240" w:before="0" w:after="120"/>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120"/>
        <w:ind w:firstLine="709"/>
        <w:jc w:val="both"/>
        <w:rPr/>
      </w:pPr>
      <w:r>
        <w:rPr>
          <w:rFonts w:cs="Times New Roman" w:ascii="Times New Roman" w:hAnsi="Times New Roman"/>
          <w:b/>
          <w:bCs/>
          <w:sz w:val="28"/>
          <w:szCs w:val="28"/>
          <w:lang w:val="uk-UA"/>
        </w:rPr>
        <w:t xml:space="preserve">2.3. </w:t>
      </w:r>
      <w:r>
        <w:rPr>
          <w:rFonts w:cs="Times New Roman" w:ascii="Times New Roman" w:hAnsi="Times New Roman"/>
          <w:b/>
          <w:sz w:val="28"/>
          <w:szCs w:val="28"/>
          <w:lang w:val="uk-UA"/>
        </w:rPr>
        <w:t>Громадський контроль за відбором/визначення виконавців послуг</w:t>
      </w:r>
      <w:r>
        <w:rPr/>
        <w:t xml:space="preserve"> </w:t>
      </w:r>
      <w:r>
        <w:rPr>
          <w:rFonts w:cs="Times New Roman" w:ascii="Times New Roman" w:hAnsi="Times New Roman"/>
          <w:b/>
          <w:sz w:val="28"/>
          <w:szCs w:val="28"/>
          <w:lang w:val="uk-UA"/>
        </w:rPr>
        <w:t>з централізованого опалення, постачання холодної та гарячої води і водовідведення</w:t>
      </w:r>
    </w:p>
    <w:p>
      <w:pPr>
        <w:pStyle w:val="Normal"/>
        <w:autoSpaceDE w:val="false"/>
        <w:spacing w:lineRule="auto" w:line="240" w:before="0" w:after="120"/>
        <w:ind w:firstLine="709"/>
        <w:jc w:val="both"/>
        <w:rPr/>
      </w:pPr>
      <w:r>
        <w:rPr>
          <w:rFonts w:cs="Times New Roman" w:ascii="Times New Roman" w:hAnsi="Times New Roman"/>
          <w:sz w:val="28"/>
          <w:szCs w:val="28"/>
          <w:lang w:val="uk-UA"/>
        </w:rPr>
        <w:t>2.3.1.</w:t>
      </w:r>
      <w:r>
        <w:rPr/>
        <w:t xml:space="preserve"> </w:t>
      </w:r>
      <w:r>
        <w:rPr>
          <w:rFonts w:cs="Times New Roman" w:ascii="Times New Roman" w:hAnsi="Times New Roman"/>
          <w:sz w:val="28"/>
          <w:szCs w:val="28"/>
          <w:lang w:val="uk-UA"/>
        </w:rPr>
        <w:t>Виконавець послуг з централізованого опалення, постачання холодної та гарячої води та водовідведення визначається по кожній послузі окремо:</w:t>
      </w:r>
    </w:p>
    <w:p>
      <w:pPr>
        <w:pStyle w:val="Normal"/>
        <w:autoSpaceDE w:val="false"/>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 за рішенням відповідної сільської, селищної, міської ради у разі відсутності конкуренції;</w:t>
      </w:r>
    </w:p>
    <w:p>
      <w:pPr>
        <w:pStyle w:val="Normal"/>
        <w:autoSpaceDE w:val="false"/>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 за рішенням відповідної сільської, селищної, міської ради у разі визначення виконавцем комунальне підприємство, яке є балансоутримувачем відповідного цілісного майнового комплексу;</w:t>
      </w:r>
    </w:p>
    <w:p>
      <w:pPr>
        <w:pStyle w:val="Normal"/>
        <w:autoSpaceDE w:val="false"/>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в) за результатами конкурсу, проведеному в порядку, затвердженому центральним органом виконавчої влади з питань ЖКГ.</w:t>
      </w:r>
    </w:p>
    <w:p>
      <w:pPr>
        <w:pStyle w:val="Normal"/>
        <w:autoSpaceDE w:val="false"/>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У будинках, в яких створені об’єднання власників, виконавці послуг з централізованого опалення, постачання холодної та гарячої води та водовідведення визначаються за рішенням загальних зборів власників житлових та нежитлових приміщень. Загальні збори власників житлових та нежитлових приміщень можуть прийняти рішення визначити виконавцем послуг з централізованого опалення, постачання холодної та гарячої води та водовідведення:</w:t>
      </w:r>
    </w:p>
    <w:p>
      <w:pPr>
        <w:pStyle w:val="Normal"/>
        <w:autoSpaceDE w:val="false"/>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а) об’єднання власників;</w:t>
      </w:r>
    </w:p>
    <w:p>
      <w:pPr>
        <w:pStyle w:val="Normal"/>
        <w:autoSpaceDE w:val="false"/>
        <w:spacing w:lineRule="auto" w:line="240" w:before="0" w:after="120"/>
        <w:ind w:firstLine="708"/>
        <w:jc w:val="both"/>
        <w:rPr>
          <w:rFonts w:ascii="Times New Roman" w:hAnsi="Times New Roman" w:cs="Times New Roman"/>
          <w:sz w:val="28"/>
          <w:szCs w:val="28"/>
          <w:lang w:val="uk-UA"/>
        </w:rPr>
      </w:pPr>
      <w:r>
        <w:rPr>
          <w:rFonts w:cs="Times New Roman" w:ascii="Times New Roman" w:hAnsi="Times New Roman"/>
          <w:sz w:val="28"/>
          <w:szCs w:val="28"/>
          <w:lang w:val="uk-UA"/>
        </w:rPr>
        <w:t>б) постачальника/виробника певної послуги.</w:t>
      </w:r>
    </w:p>
    <w:p>
      <w:pPr>
        <w:pStyle w:val="Normal"/>
        <w:autoSpaceDE w:val="false"/>
        <w:spacing w:lineRule="auto" w:line="240" w:before="0" w:after="120"/>
        <w:ind w:firstLine="709"/>
        <w:jc w:val="both"/>
        <w:rPr>
          <w:rFonts w:ascii="Times New Roman" w:hAnsi="Times New Roman" w:cs="Times New Roman"/>
          <w:bCs/>
          <w:sz w:val="28"/>
          <w:szCs w:val="28"/>
          <w:lang w:val="uk-UA"/>
        </w:rPr>
      </w:pPr>
      <w:r>
        <w:rPr>
          <w:rFonts w:cs="Times New Roman" w:ascii="Times New Roman" w:hAnsi="Times New Roman"/>
          <w:bCs/>
          <w:sz w:val="28"/>
          <w:szCs w:val="28"/>
          <w:lang w:val="uk-UA"/>
        </w:rPr>
        <w:t>У разі, якщо власникам житлових та нежитлових приміщень належать на праві спільної неподільної власності об’єкти з виробництва певної послуги (централізованого опалення, постачання холодної та гарячої води та водовідведення), за рішенням загальних зборів власників житлових та нежитлових приміщень виконавець послуг може бути визначений на конкурсних засадах.</w:t>
      </w:r>
    </w:p>
    <w:p>
      <w:pPr>
        <w:pStyle w:val="Normal"/>
        <w:autoSpaceDE w:val="false"/>
        <w:spacing w:lineRule="auto" w:line="240" w:before="0" w:after="120"/>
        <w:rPr>
          <w:rFonts w:ascii="Times New Roman" w:hAnsi="Times New Roman" w:cs="Times New Roman"/>
          <w:bCs/>
          <w:sz w:val="28"/>
          <w:szCs w:val="28"/>
          <w:lang w:val="uk-UA"/>
        </w:rPr>
      </w:pPr>
      <w:r>
        <w:rPr>
          <w:rFonts w:cs="Times New Roman" w:ascii="Times New Roman" w:hAnsi="Times New Roman"/>
          <w:bCs/>
          <w:sz w:val="28"/>
          <w:szCs w:val="28"/>
          <w:lang w:val="uk-UA"/>
        </w:rPr>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ІІІ. Громадський контроль за визначенням переліку послуг з УБСПТ, розрахунком та узгодженням із споживачами тарифів на ці та </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комунальні послуги, які встановлюються органами </w:t>
      </w:r>
    </w:p>
    <w:p>
      <w:pPr>
        <w:pStyle w:val="Normal"/>
        <w:autoSpaceDE w:val="false"/>
        <w:spacing w:lineRule="auto" w:line="240" w:before="0" w:after="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 xml:space="preserve">місцевого самоврядування </w:t>
      </w:r>
    </w:p>
    <w:p>
      <w:pPr>
        <w:pStyle w:val="Normal"/>
        <w:autoSpaceDE w:val="false"/>
        <w:spacing w:lineRule="auto" w:line="240" w:before="0" w:after="12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 Тарифи на кожну послугу з УБСПТ розраховуються окремо за кожним будинком (гуртожитком) у Порядку, встановленому Кабінетом Міністрів України.</w:t>
      </w:r>
      <w:bookmarkStart w:id="12" w:name="19"/>
      <w:bookmarkEnd w:id="12"/>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д час визначення переліку послуг з УБСПТ, які планується надавати в конкретному будинку (гуртожитку), а також розрахунку тарифів на кожну послугу, виконавець має врахувати наявні в нього відомості про стан будинку (гуртожитку), що визначається його технічними характеристиками, результатами обстеження будинку (гуртожитку) виконавцем, звернень споживачів, громадських уповноважених, з урахуванням необхідності підтримки його технічних характеристик та забезпечення надання якісних послуг з УБСПТ.</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2. Тарифи на комунальні послуги розраховуються окремо на кожну послугу у розрізі груп споживачів.</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3. Виконавець доводить розрахунок тарифів до відома споживачів послуг шляхом проведення громадських слухань. Для цього, виконавець послуг не пізніше ніж за 10 (десять) календарних днів до дати проведення громадських слухань має проінформувати споживачів послуг про дату, час та місце їх проведення, а також про тему громадських слухань.</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4. Громадські слухання щодо тарифів на послуги з УБСПТ проводяться по кожному будинку окремо, на комунальні послуги – на території, на якій планується їх запровадити.</w:t>
      </w:r>
    </w:p>
    <w:p>
      <w:pPr>
        <w:pStyle w:val="Normal"/>
        <w:autoSpaceDE w:val="false"/>
        <w:spacing w:lineRule="auto" w:line="240" w:before="0" w:after="120"/>
        <w:ind w:firstLine="709"/>
        <w:jc w:val="both"/>
        <w:rPr/>
      </w:pPr>
      <w:r>
        <w:rPr>
          <w:rFonts w:cs="Times New Roman" w:ascii="Times New Roman" w:hAnsi="Times New Roman"/>
          <w:sz w:val="28"/>
          <w:szCs w:val="28"/>
          <w:lang w:val="uk-UA"/>
        </w:rPr>
        <w:t>3.5. Інформування споживачів здійснюється шляхом розміщення відповідного повідомлення у засобах масової інформації, на офіційному сайті відповідної ради, на дошках оголошень в доступних для мешканців місцях</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у приміщеннях, яке займає виконавець, а також на дошці (дошках) оголошень біля входу (входів) у будинок (гуртожиток)</w:t>
      </w:r>
      <w:r>
        <w:rPr>
          <w:rFonts w:cs="Times New Roman" w:ascii="Times New Roman" w:hAnsi="Times New Roman"/>
          <w:i/>
          <w:sz w:val="28"/>
          <w:szCs w:val="28"/>
          <w:lang w:val="uk-UA"/>
        </w:rPr>
        <w:t xml:space="preserve"> </w:t>
      </w:r>
      <w:r>
        <w:rPr>
          <w:rFonts w:cs="Times New Roman" w:ascii="Times New Roman" w:hAnsi="Times New Roman"/>
          <w:sz w:val="28"/>
          <w:szCs w:val="28"/>
          <w:lang w:val="uk-UA"/>
        </w:rPr>
        <w:t>та у під’їздах і парадних житлових будинків.</w:t>
      </w:r>
    </w:p>
    <w:p>
      <w:pPr>
        <w:pStyle w:val="Normal"/>
        <w:autoSpaceDE w:val="false"/>
        <w:spacing w:lineRule="auto" w:line="240" w:before="0" w:after="120"/>
        <w:ind w:firstLine="709"/>
        <w:jc w:val="both"/>
        <w:rPr/>
      </w:pPr>
      <w:r>
        <w:rPr>
          <w:rFonts w:cs="Times New Roman" w:ascii="Times New Roman" w:hAnsi="Times New Roman"/>
          <w:sz w:val="28"/>
          <w:szCs w:val="28"/>
          <w:lang w:val="uk-UA"/>
        </w:rPr>
        <w:t>3.6. На письмовому або усну вимогу будь-якого споживача послуг, виконавець має негайно надати споживачу перелік послуг, розмір тарифів на кожну запропоновану послугу з доданням їх структури (складової кожної послуги) та розрахунків, а також копій первинних документів, що стали підставою для здійснення зазначених розрахунків.</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7. У день розміщення оголошення про проведення громадських слухань виконавець має передати до місцевої бібліотеки (у разі її наявності) вказаний пакет документів у кількості з розрахунку один примірник на десять споживачів але не менше трьох примірників.</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8. Відкриття громадських слухань здійснюється представником виконавця, уповноваженим на це відповідним наказом виконавця, копія якого має бути пред’явлена громадським уповноваженим та додається до протоколу громадських слухань.</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редставниками виконавця та громадськими уповноваженими має бути організована реєстрація учасників громадських слухань. Підставою для реєстрації є:</w:t>
      </w:r>
    </w:p>
    <w:p>
      <w:pPr>
        <w:pStyle w:val="Normal"/>
        <w:numPr>
          <w:ilvl w:val="0"/>
          <w:numId w:val="2"/>
        </w:numPr>
        <w:tabs>
          <w:tab w:val="clear" w:pos="708"/>
          <w:tab w:val="left" w:pos="851" w:leader="none"/>
        </w:tabs>
        <w:autoSpaceDE w:val="false"/>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спортний документ із реєстрацією в певній квартирі (для власників і наймачів квартир);</w:t>
      </w:r>
    </w:p>
    <w:p>
      <w:pPr>
        <w:pStyle w:val="Normal"/>
        <w:numPr>
          <w:ilvl w:val="0"/>
          <w:numId w:val="2"/>
        </w:numPr>
        <w:tabs>
          <w:tab w:val="clear" w:pos="708"/>
          <w:tab w:val="left" w:pos="851" w:leader="none"/>
        </w:tabs>
        <w:autoSpaceDE w:val="false"/>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аспорт та свідоцтво про право власності на житлове або нежитлове приміщення (для незареєстрованих власників);</w:t>
      </w:r>
    </w:p>
    <w:p>
      <w:pPr>
        <w:pStyle w:val="Normal"/>
        <w:numPr>
          <w:ilvl w:val="0"/>
          <w:numId w:val="2"/>
        </w:numPr>
        <w:tabs>
          <w:tab w:val="clear" w:pos="708"/>
          <w:tab w:val="left" w:pos="851" w:leader="none"/>
        </w:tabs>
        <w:autoSpaceDE w:val="false"/>
        <w:spacing w:lineRule="auto" w:line="240" w:before="0" w:after="120"/>
        <w:ind w:left="0"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освідчення особи/паспорт та договір найму житлового або нежитлового приміщення (для наймачів таких приміщень).</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ід час реєстрації організатори мають надавати учасникам громадських </w:t>
      </w:r>
      <w:r>
        <w:rPr>
          <w:rFonts w:cs="Times New Roman" w:ascii="Times New Roman" w:hAnsi="Times New Roman"/>
          <w:spacing w:val="-2"/>
          <w:sz w:val="28"/>
          <w:szCs w:val="28"/>
          <w:lang w:val="uk-UA"/>
        </w:rPr>
        <w:t>слухань картки для голосування, підтверджуючі їх право вирішального голосу, із зазначенням реєстраційного номеру учасника.</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ромадські слухання вважаються правомочними незалежно від кількості присутніх.</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ісля відкриття громадських слухань відкритим голосуванням обирається головуючий, секретар, члени президії з числа представників виконавця та учасників громадських слухань.</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pPr>
      <w:bookmarkStart w:id="13" w:name="20"/>
      <w:bookmarkEnd w:id="13"/>
      <w:r>
        <w:rPr>
          <w:rFonts w:cs="Times New Roman" w:ascii="Times New Roman" w:hAnsi="Times New Roman"/>
          <w:sz w:val="28"/>
          <w:szCs w:val="28"/>
          <w:lang w:val="uk-UA"/>
        </w:rPr>
        <w:t xml:space="preserve">3.9. За результатами громадських слухань із запропонованого переліку послуг з УБСПТ у будинку (гуртожитку) можуть бути виключені певні послуги за умови, якщо за таке рішення проголосують більше половини </w:t>
      </w:r>
      <w:r>
        <w:rPr>
          <w:rFonts w:cs="Times New Roman" w:ascii="Times New Roman" w:hAnsi="Times New Roman"/>
          <w:i/>
          <w:sz w:val="28"/>
          <w:szCs w:val="28"/>
          <w:lang w:val="uk-UA"/>
        </w:rPr>
        <w:t xml:space="preserve">(це мало) </w:t>
      </w:r>
      <w:r>
        <w:rPr>
          <w:rFonts w:cs="Times New Roman" w:ascii="Times New Roman" w:hAnsi="Times New Roman"/>
          <w:sz w:val="28"/>
          <w:szCs w:val="28"/>
          <w:lang w:val="uk-UA"/>
        </w:rPr>
        <w:t>присутніх споживачів.</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а умови, якщо учасники громадських слухань вирішать, що запропонований виконавцем перелік послуг з УБСПТ у будинку (гуртожитку) є недостатнім для якісного утримання будинку (гуртожитку) та прибудинкової території, перелік послуг може бути збільшено виконавцем, але в межах встановленого Кабінетом Міністрів України Переліку.</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0. У разі коли по результатах громадських слухань перелік послуг з УБСПТ було зменшено чи збільшено або виявлені певні невідповідності у розрахунках тарифів на житлово-комунальні послуги щодо яких проводяться громадські слухання, виконавець має перерахувати тарифи і подати перераховані тарифи органу місцевого самоврядування для прийняття рішення про їх встановлення.</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1. За результатами громадських слухань протягом одного робочого дня оформлюється рішення, яке має містити інформацію про хід громадських слухань, виступи учасників, результати голосувань по кожній послузі тощо. Оформлене рішення громадських слухань підписується головуючим та секретарем і скріплюється печаткою органу самоорганізації населення (у разі його наявності).</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2. Рішення громадських слухань підлягають обов'язковому розгляду органом місцевого самоврядування під час розгляду питання щодо встановлення тарифів на ЖКП.</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3. Рішення органу місцевого самоврядування щодо встановлення тарифів на ЖКП підлягає обов’язковому оприлюдненню шляхом розміщення в засобах масової інформації, на офіційному сайті відповідної ради, а також на дошці оголошень в доступних для мешканців місцях в приміщеннях, які займає виконавець, та у під’їздах і парадних відповідного житлового будинку (гуртожитку).</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На звернення громадського уповноваженого або споживча до органу місцевого самоврядування йому має бути надана в установленому порядку та визначені законом «Про інформацію» строки копія рішення органу місцевого самоврядування щодо встановлення тарифів на ЖКП.</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3.14. Надання інших послуг мешканцям будинку (гуртожитку), які не входять до Переліку, встановленому центральним органом виконавчої влади з питань ЖКГ, може здійснюватися виконавцем на підставі окремих договорів, укладених в рамках законодавства України. Тарифи на такі послуги мають бути погоджені із споживачами у порядку, встановленому пунктами 3.3-3.11 розділу ІІІ цього Порядку, та не потребують встановлення органом місцевого самоврядування.</w:t>
      </w:r>
    </w:p>
    <w:p>
      <w:pPr>
        <w:pStyle w:val="Normal"/>
        <w:autoSpaceDE w:val="false"/>
        <w:spacing w:lineRule="auto" w:line="240" w:before="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TextBody"/>
        <w:spacing w:before="0" w:after="0"/>
        <w:rPr>
          <w:rFonts w:ascii="Times New Roman" w:hAnsi="Times New Roman" w:cs="Times New Roman"/>
          <w:sz w:val="28"/>
          <w:szCs w:val="28"/>
          <w:lang w:val="ru-RU"/>
        </w:rPr>
      </w:pPr>
      <w:r>
        <w:rPr>
          <w:rFonts w:cs="Times New Roman" w:ascii="Times New Roman" w:hAnsi="Times New Roman"/>
          <w:sz w:val="28"/>
          <w:szCs w:val="28"/>
        </w:rPr>
        <w:t>ІV. Громадський контроль за порядком надання ЖКП,</w:t>
      </w:r>
    </w:p>
    <w:p>
      <w:pPr>
        <w:pStyle w:val="TextBody"/>
        <w:spacing w:before="0" w:after="0"/>
        <w:rPr>
          <w:rFonts w:ascii="Times New Roman" w:hAnsi="Times New Roman" w:cs="Times New Roman"/>
          <w:sz w:val="28"/>
          <w:szCs w:val="28"/>
        </w:rPr>
      </w:pPr>
      <w:r>
        <w:rPr>
          <w:rFonts w:cs="Times New Roman" w:ascii="Times New Roman" w:hAnsi="Times New Roman"/>
          <w:sz w:val="28"/>
          <w:szCs w:val="28"/>
        </w:rPr>
        <w:t>їх якісними та кількісними показниками</w:t>
      </w:r>
    </w:p>
    <w:p>
      <w:pPr>
        <w:pStyle w:val="Normal"/>
        <w:autoSpaceDE w:val="false"/>
        <w:spacing w:lineRule="auto" w:line="240" w:before="24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 Громадські уповноважені будинку (гуртожитку) мають право здійснювати контроль якості ЖКП. Для цього вони отримують від виконавця послуг інформацію про кількісні показники споживання кожної послуги та норми споживання.</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2. З метою забезпечення якісних та кількісних показників послуг з УБСПТ та системного контролю за їхньою якістю, балансоутримувач будинку (гуртожитку) за ініціативою громадських уповноважених створює спеціальну наглядову комісію (далі – комісію), до складу якої входять:</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дставник балансоутримувача будинку (гуртожитку);</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едставник відповідної сільської, селищної, міської ради або її виконавчого органу, до повноважень якого входить здійснення контролю у сфері ЖКГ;</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три громадських уповноважених будинку (гуртожитку), в якому надаються послуги з УБСПТ, один з яких призначається головою спеціальної наглядової комісії.</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3. Контроль за наданням комунальних послуг здійснюється спеціальною наглядовою комісією у розширеному складі, до якої входять представники виробників/виконавців певної комунальної послуги.</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4. Повноваження громадських уповноважених, які включаються до складу спеціальної наглядової комісії, мають бути підтверджені:</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 органу самоорганізації населення – протоколом засідання органу самоорганізації населення;</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ід будинків, в яких не створені органи самоорганізації населення – протоколом загальних зборів (конференції) мешканців будинку (гуртожитку), який надається балансоутримувачу будинку (гуртожитку).</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5. Комісія здійснює контроль за якісними та кількісними показниками ЖКП, що надаються споживачам у будинку (гуртожитку).</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У разі виявлення членом комісії будь-яких порушень з боку виконавця при наданні певної ЖКП, він зобов’язаний повідомити про це інших членів комісії. Одночасно із повідомленням про порушення він має поінформувати членів комісії про місце та час складання Акту ненадання або неякісного надання послуги (послуг).</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Акт ненадання або неякісного надання ЖКП підписується усіма присутніми членами комісії.</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6. Складання або не складання Акту ненадання або неякісного надання ЖКП комісією не позбавляє споживача права складати самостійно відповідні акти в установленому законом порядку.</w:t>
      </w:r>
    </w:p>
    <w:p>
      <w:pPr>
        <w:pStyle w:val="Normal"/>
        <w:autoSpaceDE w:val="false"/>
        <w:spacing w:lineRule="auto" w:line="240" w:before="0" w:after="120"/>
        <w:ind w:firstLine="709"/>
        <w:jc w:val="both"/>
        <w:rPr/>
      </w:pPr>
      <w:r>
        <w:rPr>
          <w:rFonts w:cs="Times New Roman" w:ascii="Times New Roman" w:hAnsi="Times New Roman"/>
          <w:sz w:val="28"/>
          <w:szCs w:val="28"/>
          <w:lang w:val="uk-UA"/>
        </w:rPr>
        <w:t>4.7. Щомісячно до 5 числа місяця, наступного за звітним, комісія здійснює прийняття послуг з УБСПТ та підписання Акту передачі-прийому наданих послуг. У разі виявлення комісією за попередній календарний місяць зауважень щодо кількісних та якісних показників надання послуг УБСПТ споживачам, відповідна інформація має бути відображена в Акті</w:t>
      </w:r>
      <w:r>
        <w:rPr>
          <w:lang w:val="uk-UA"/>
        </w:rPr>
        <w:t xml:space="preserve"> </w:t>
      </w:r>
      <w:r>
        <w:rPr>
          <w:rFonts w:cs="Times New Roman" w:ascii="Times New Roman" w:hAnsi="Times New Roman"/>
          <w:sz w:val="28"/>
          <w:szCs w:val="28"/>
          <w:lang w:val="uk-UA"/>
        </w:rPr>
        <w:t>передачі-прийому наданих послуг. В цьому Акті також може бути відображено інформацію про акти ненадання або неякісного надання послуг, складені споживачами самостійно.</w:t>
      </w:r>
    </w:p>
    <w:p>
      <w:pPr>
        <w:pStyle w:val="Normal"/>
        <w:autoSpaceDE w:val="false"/>
        <w:spacing w:lineRule="auto" w:line="240" w:before="0" w:after="120"/>
        <w:ind w:firstLine="709"/>
        <w:jc w:val="both"/>
        <w:rPr/>
      </w:pPr>
      <w:r>
        <w:rPr>
          <w:rFonts w:cs="Times New Roman" w:ascii="Times New Roman" w:hAnsi="Times New Roman"/>
          <w:sz w:val="28"/>
          <w:szCs w:val="28"/>
          <w:lang w:val="uk-UA"/>
        </w:rPr>
        <w:t>4.8. Акт передачі-прийому наданих послуг підписується усіма присутніми членами комісії. Член комісії може відмовитись від підписання Акту передачі-прийому наданих послуг у разі невнесення до Акту інформації з приводу невідповідності кількісних та якісних показників послуг УБСПТ наданих споживачам. У цьому разі незгодний член комісії має викласти власні зауваження та пропозиції на окремому аркуші, який додається до Акту передачі-прийому наданих послуг як його невід’ємна складова, з вказівкою в Акті</w:t>
      </w:r>
      <w:r>
        <w:rPr>
          <w:lang w:val="uk-UA"/>
        </w:rPr>
        <w:t xml:space="preserve"> </w:t>
      </w:r>
      <w:r>
        <w:rPr>
          <w:rFonts w:cs="Times New Roman" w:ascii="Times New Roman" w:hAnsi="Times New Roman"/>
          <w:sz w:val="28"/>
          <w:szCs w:val="28"/>
          <w:lang w:val="uk-UA"/>
        </w:rPr>
        <w:t xml:space="preserve">передачі-прийому наданих послуг: «Окрему думку </w:t>
      </w:r>
      <w:r>
        <w:rPr>
          <w:rFonts w:cs="Times New Roman" w:ascii="Times New Roman" w:hAnsi="Times New Roman"/>
          <w:i/>
          <w:sz w:val="28"/>
          <w:szCs w:val="28"/>
          <w:lang w:val="uk-UA"/>
        </w:rPr>
        <w:t>(П.І.П. члена комісії)</w:t>
      </w:r>
      <w:r>
        <w:rPr>
          <w:rFonts w:cs="Times New Roman" w:ascii="Times New Roman" w:hAnsi="Times New Roman"/>
          <w:sz w:val="28"/>
          <w:szCs w:val="28"/>
          <w:lang w:val="uk-UA"/>
        </w:rPr>
        <w:t xml:space="preserve"> див. у додатку».</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9. Акт передачі-прийому наданих послуг складається у кількості примірників, на два більше, ніж кількість членів комісії. Після підписання всіх примірників Акту, кожен із членів комісії отримує по одному примірнику Акту.</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дин примірник Акту голова комісії у триденний термін передє виконавцю послуг для проведення (у разі потреби) перерахунку за ненадані або надані не в повному обсязі послуги.</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Голова комісії у триденний термін після оформлення Акту прийому-передачі наданих послуг надсилає один примірник Акту до відповідної ради або її виконавчого органу, до повноважень яких належить здійснення контролю у сфері ЖКГ.</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4.10. Систематичне ненадання або неякісне надання послуг має стати підставою для розірвання договору на надання послуг з виконавцем послуг, із вимогою компенсувати завдані виконавцем збитки.</w:t>
      </w:r>
    </w:p>
    <w:p>
      <w:pPr>
        <w:pStyle w:val="Normal"/>
        <w:autoSpaceDE w:val="false"/>
        <w:spacing w:lineRule="auto" w:line="240" w:before="0" w:after="120"/>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autoSpaceDE w:val="false"/>
        <w:spacing w:lineRule="auto" w:line="240" w:before="0" w:after="120"/>
        <w:jc w:val="center"/>
        <w:rPr>
          <w:rFonts w:ascii="Times New Roman" w:hAnsi="Times New Roman" w:cs="Times New Roman"/>
          <w:b/>
          <w:b/>
          <w:bCs/>
          <w:sz w:val="28"/>
          <w:szCs w:val="28"/>
          <w:lang w:val="uk-UA"/>
        </w:rPr>
      </w:pPr>
      <w:r>
        <w:rPr>
          <w:rFonts w:cs="Times New Roman" w:ascii="Times New Roman" w:hAnsi="Times New Roman"/>
          <w:b/>
          <w:bCs/>
          <w:sz w:val="28"/>
          <w:szCs w:val="28"/>
          <w:lang w:val="uk-UA"/>
        </w:rPr>
        <w:t>V. Публічні звіти про стан надання ЖКП</w:t>
      </w:r>
    </w:p>
    <w:p>
      <w:pPr>
        <w:pStyle w:val="TextBodyIndent"/>
        <w:spacing w:before="0" w:after="120"/>
        <w:rPr>
          <w:rFonts w:ascii="Times New Roman" w:hAnsi="Times New Roman" w:cs="Times New Roman"/>
          <w:sz w:val="28"/>
          <w:szCs w:val="28"/>
        </w:rPr>
      </w:pPr>
      <w:r>
        <w:rPr>
          <w:rFonts w:cs="Times New Roman" w:ascii="Times New Roman" w:hAnsi="Times New Roman"/>
          <w:sz w:val="28"/>
          <w:szCs w:val="28"/>
        </w:rPr>
        <w:t>5.1. Щомісячно виконавець послуг оприлюднює у місцях, доступних для споживачів (у під’їздах і парадних відповідного житлового будинку) інформацію про обсяг нарахованих платежів за кожною послугою, обсяг сплачених споживачами платежів, обсяги витрат на кожну послугу, а також залишки невикористаних коштів за кожну послугу. На вимогу споживача виконавець надає копі первинних документів, що підтверджують витрати за кожною послугою.</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Щорічно, в першому кварталі року, виконавець на громадських слуханнях за участю споживачів має оприлюднити інформацію про стан надання послуг за попередній календарний рік.</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2. Виконавці послуг з УБСПТ мають звітувати по кожному будинку у розрізі кожної послуги, а виконавці комунальних послуг – по кожній послузі у розрізі груп споживачів.</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 На громадських слуханнях представником виконавця послуг з УБСПТ має бути представлена така інформація:</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ди послуг з УБСПТ, які мали надаватися мешканцям житлового будинку (гуртожитку);</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гальні відомості про фактичний стан надання послуг з УБСПТ;</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чини ненадання окремих послуг з УБСПТ (якщо такі факти мали місце);</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гальний обсяг коштів, які були отримані в якості оплати за послуги з УБСПТ;</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гальні відомості про стан використання отриманих коштів;</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гальні відомості про здійснені чи заплановані до здійснення перерахунки споживачам за ненадані або неякісно надані послуги з УБСПТ  по кожній послузі;</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характер співпраці виконавця з громадськими уповноваженими в процесі здійснення ними громадського контролю за наданням послуг з УБСПТ;</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гальні відомості про заплановані зміни у наданні послуг з УБСПТ та тарифів на них на поточний рік;</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ші відомості, які характеризують діяльність виконавця по наданню послуг з УБСПТ за минулий рік та планів на поточний рік.</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4. На громадських слуханнях представником виконавця комунальних послуг має бути представлена така інформація:</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види комунальних послуг, які надавались виконавцем у звітному році на певній території;</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гальні відомості про фактичний стан надання комунальних послуг;</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причини ненадання або неякісного надання послуг (якщо такі факти мали місце);</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гальний обсяг коштів, які були отримані в якості оплати за кожну послугу у розрізі груп споживачів;</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гальні відомості про стан використання отриманих коштів по кожній послузі у розрізі груп споживачів;</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гальні відомості про здійснені чи заплановані до здійснення перерахунки споживачам за ненадані або неякісно надані комунальні послуги у розрізі кожної послуги;</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характер співпраці виконавця з громадськими уповноваженими в процесі здійснення ними громадського контролю за наданням послуг комунальних послуг;</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загальні відомості про заплановані зміни у наданні комунальних послуг та тарифів на них на поточний рік;</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інші відомості, які характеризують діяльність виконавця по наданню комунальних послуг за минулий рік та планів на поточний рік.</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5. В якості співдоповіді на громадських слуханнях має бути заслухана інформація громадського уповноваженого (у разі їх наявності), який має висвітлити власну оцінку діяльності виконавця послуг.</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6. За результатами громадських слухань їхніми учасниками ухвалюється резолюція з оцінкою стану надання послуг, а також висвітленням інших питань, які були порушені під час проведення громадських слухань.</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7. Резолюція, яка була ухвалена на громадських слуханнях, направляється на адресу сільського, селищного, міського голови, профільної постійної комісії відповідної ради, а також виконавцю.</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5.3. Звіт про стан надання послуг, який складається кожним виконавцем, підлягає обов’язковому оприлюдненню разом із резолюцією громадських слухань в комунальних засобах масової інформації, на офіційному сайті ради, а також на дошці оголошень в доступному для відвідувачів місці у приміщенні, яке займає виконавець.</w:t>
      </w:r>
    </w:p>
    <w:p>
      <w:pPr>
        <w:pStyle w:val="Normal"/>
        <w:autoSpaceDE w:val="false"/>
        <w:spacing w:lineRule="auto" w:line="240" w:before="0" w:after="12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Директор Департамент економіки</w:t>
      </w:r>
    </w:p>
    <w:p>
      <w:pPr>
        <w:pStyle w:val="Normal"/>
        <w:autoSpaceDE w:val="false"/>
        <w:spacing w:lineRule="auto" w:line="240"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систем життєзабезпечення </w:t>
        <w:tab/>
        <w:tab/>
        <w:tab/>
        <w:tab/>
        <w:tab/>
        <w:tab/>
        <w:tab/>
        <w:t>С.М. Старцева</w:t>
      </w:r>
    </w:p>
    <w:p>
      <w:pPr>
        <w:pStyle w:val="Normal"/>
        <w:spacing w:before="0" w:after="200"/>
        <w:rPr>
          <w:rFonts w:ascii="Times New Roman" w:hAnsi="Times New Roman" w:cs="Times New Roman"/>
          <w:sz w:val="28"/>
          <w:szCs w:val="28"/>
          <w:lang w:val="uk-UA"/>
        </w:rPr>
      </w:pPr>
      <w:r>
        <w:rPr>
          <w:rFonts w:cs="Times New Roman" w:ascii="Times New Roman" w:hAnsi="Times New Roman"/>
          <w:sz w:val="28"/>
          <w:szCs w:val="28"/>
          <w:lang w:val="uk-UA"/>
        </w:rPr>
      </w:r>
    </w:p>
    <w:sectPr>
      <w:headerReference w:type="default" r:id="rId3"/>
      <w:headerReference w:type="first" r:id="rId4"/>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NewRomanPS-BoldMT">
    <w:charset w:val="cc"/>
    <w:family w:val="auto"/>
    <w:pitch w:val="default"/>
  </w:font>
  <w:font w:name="TimesNewRomanPSMT">
    <w:charset w:val="cc"/>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r>
      <mc:AlternateContent>
        <mc:Choice Requires="wps">
          <w:drawing>
            <wp:anchor behindDoc="0" distT="0" distB="0" distL="0" distR="0" simplePos="0" locked="0" layoutInCell="0" allowOverlap="1" relativeHeight="14">
              <wp:simplePos x="0" y="0"/>
              <wp:positionH relativeFrom="page">
                <wp:posOffset>3987165</wp:posOffset>
              </wp:positionH>
              <wp:positionV relativeFrom="paragraph">
                <wp:posOffset>-189230</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14.9pt;mso-position-vertical-relative:text;margin-left:313.95pt;mso-position-horizontal-relative:page">
              <v:fill opacity="0f"/>
              <v:textbox inset="0in,0in,0in,0in">
                <w:txbxContent>
                  <w:p>
                    <w:pPr>
                      <w:pStyle w:val="Header"/>
                      <w:spacing w:lineRule="auto" w:line="240" w:before="0" w:after="0"/>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13</w:t>
                    </w:r>
                    <w:r>
                      <w:rPr>
                        <w:rStyle w:val="PageNumber"/>
                        <w:sz w:val="28"/>
                        <w:szCs w:val="28"/>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ind w:left="5664" w:hanging="0"/>
      <w:outlineLvl w:val="1"/>
    </w:pPr>
    <w:rPr>
      <w:rFonts w:ascii="Times New Roman" w:hAnsi="Times New Roman" w:eastAsia="Calibri" w:cs="Times New Roman"/>
      <w:sz w:val="28"/>
      <w:szCs w:val="28"/>
      <w:lang w:val="uk-UA"/>
    </w:rPr>
  </w:style>
  <w:style w:type="paragraph" w:styleId="Heading4">
    <w:name w:val="Heading 4"/>
    <w:basedOn w:val="Normal"/>
    <w:next w:val="Normal"/>
    <w:qFormat/>
    <w:pPr>
      <w:keepNext w:val="true"/>
      <w:numPr>
        <w:ilvl w:val="3"/>
        <w:numId w:val="1"/>
      </w:numPr>
      <w:shd w:fill="FFFFFF" w:val="clear"/>
      <w:spacing w:lineRule="auto" w:line="240" w:before="0" w:after="0"/>
      <w:jc w:val="right"/>
      <w:outlineLvl w:val="3"/>
    </w:pPr>
    <w:rPr>
      <w:rFonts w:ascii="Times New Roman" w:hAnsi="Times New Roman" w:cs="Times New Roman"/>
      <w:b/>
      <w:bCs/>
      <w:sz w:val="28"/>
      <w:szCs w:val="28"/>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1">
    <w:name w:val="Основной шрифт абзаца"/>
    <w:qFormat/>
    <w:rPr/>
  </w:style>
  <w:style w:type="character" w:styleId="Style12">
    <w:name w:val=" Знак Знак"/>
    <w:qFormat/>
    <w:rPr>
      <w:rFonts w:ascii="Tahoma" w:hAnsi="Tahoma" w:cs="Tahoma"/>
      <w:sz w:val="16"/>
      <w:szCs w:val="16"/>
    </w:rPr>
  </w:style>
  <w:style w:type="character" w:styleId="Style13">
    <w:name w:val="Верхний колонтитул Знак"/>
    <w:qFormat/>
    <w:rPr>
      <w:sz w:val="22"/>
      <w:szCs w:val="22"/>
    </w:rPr>
  </w:style>
  <w:style w:type="character" w:styleId="Style14">
    <w:name w:val="Нижний колонтитул Знак"/>
    <w:qFormat/>
    <w:rPr>
      <w:sz w:val="22"/>
      <w:szCs w:val="22"/>
    </w:rPr>
  </w:style>
  <w:style w:type="character" w:styleId="2">
    <w:name w:val="Заголовок 2 Знак"/>
    <w:basedOn w:val="Style11"/>
    <w:qFormat/>
    <w:rPr>
      <w:rFonts w:ascii="Times New Roman" w:hAnsi="Times New Roman" w:eastAsia="Calibri" w:cs="Times New Roman"/>
      <w:sz w:val="28"/>
      <w:szCs w:val="28"/>
      <w:lang w:val="uk-UA"/>
    </w:rPr>
  </w:style>
  <w:style w:type="character" w:styleId="4">
    <w:name w:val="Заголовок 4 Знак"/>
    <w:basedOn w:val="Style11"/>
    <w:qFormat/>
    <w:rPr>
      <w:rFonts w:ascii="Times New Roman" w:hAnsi="Times New Roman" w:cs="Times New Roman"/>
      <w:b/>
      <w:bCs/>
      <w:sz w:val="28"/>
      <w:szCs w:val="28"/>
      <w:u w:val="single"/>
      <w:shd w:fill="FFFFFF" w:val="clear"/>
      <w:lang w:val="uk-UA"/>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lineRule="auto" w:line="240" w:before="0" w:after="60"/>
      <w:jc w:val="center"/>
    </w:pPr>
    <w:rPr>
      <w:rFonts w:ascii="TimesNewRomanPS-BoldMT" w:hAnsi="TimesNewRomanPS-BoldMT" w:cs="TimesNewRomanPS-BoldMT"/>
      <w:b/>
      <w:bCs/>
      <w:sz w:val="24"/>
      <w:szCs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before="0" w:after="0"/>
    </w:pPr>
    <w:rPr>
      <w:rFonts w:ascii="Tahoma" w:hAnsi="Tahoma" w:cs="Tahoma"/>
      <w:sz w:val="16"/>
      <w:szCs w:val="16"/>
    </w:rPr>
  </w:style>
  <w:style w:type="paragraph" w:styleId="TextBodyIndent">
    <w:name w:val="Body Text Indent"/>
    <w:basedOn w:val="Normal"/>
    <w:pPr>
      <w:autoSpaceDE w:val="false"/>
      <w:spacing w:lineRule="auto" w:line="240" w:before="0" w:after="60"/>
      <w:ind w:firstLine="709"/>
      <w:jc w:val="both"/>
    </w:pPr>
    <w:rPr>
      <w:rFonts w:ascii="TimesNewRomanPSMT" w:hAnsi="TimesNewRomanPSMT" w:cs="TimesNewRomanPSMT"/>
      <w:sz w:val="24"/>
      <w:szCs w:val="24"/>
      <w:lang w:val="uk-UA"/>
    </w:rPr>
  </w:style>
  <w:style w:type="paragraph" w:styleId="Style16">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02T16:05:00Z</dcterms:created>
  <dc:creator>slava</dc:creator>
  <dc:description/>
  <cp:keywords/>
  <dc:language>en-US</dc:language>
  <cp:lastModifiedBy>Алексей</cp:lastModifiedBy>
  <dcterms:modified xsi:type="dcterms:W3CDTF">2012-09-03T16:21:00Z</dcterms:modified>
  <cp:revision>19</cp:revision>
  <dc:subject/>
  <dc:title/>
</cp:coreProperties>
</file>