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7" r="-6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АБІНЕТ МІНІСТР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2"/>
        <w:rPr/>
      </w:pPr>
      <w:r>
        <w:rPr/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“____” _________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2012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постанови Кабінету Міністр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21 липня 2005 р. № 63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бінет Міністрів України постановляє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до постанови Кабінету Міністрів України від 21 липня 2005 р.     № 630 «Про затвердження Правил надання послуг з централізованого опалення, постачання холодної та гарячої води і водовідведення та типового договору про надання послуг з централізованого опалення, постачання холодної та гарячої води і водовідведення» (Офіційний вісник України, 2005 р., № 30, ст. 1811) зміни, що додаютьс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lineRule="auto" w:line="240" w:before="0" w:after="12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ем’єр-міністр України</w:t>
        <w:tab/>
        <w:tab/>
        <w:tab/>
        <w:tab/>
        <w:tab/>
        <w:tab/>
        <w:tab/>
        <w:t>М. Азаров</w:t>
      </w:r>
      <w:r>
        <w:br w:type="page"/>
      </w:r>
    </w:p>
    <w:p>
      <w:pPr>
        <w:pStyle w:val="Normal"/>
        <w:spacing w:lineRule="auto" w:line="240" w:before="0" w:after="120"/>
        <w:ind w:left="539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22"/>
        <w:spacing w:before="0" w:after="0"/>
        <w:ind w:left="5398" w:hanging="0"/>
        <w:rPr/>
      </w:pPr>
      <w:r>
        <w:rPr/>
        <w:t>постановою Кабінету</w:t>
      </w:r>
    </w:p>
    <w:p>
      <w:pPr>
        <w:pStyle w:val="22"/>
        <w:spacing w:before="0" w:after="0"/>
        <w:ind w:left="5398" w:hanging="0"/>
        <w:rPr/>
      </w:pPr>
      <w:r>
        <w:rPr/>
        <w:t>Міністрів України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____” _________ 2012 р.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МІН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що вносяться до постанови Кабінету Міністрів Украї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21 липня 2005 р. № 63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равилах надання послуг з централізованого опалення, постачання холодної та гарячої води і водовідведення, затверджених постаново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ункт 2 доповнити абзацом десятим такого змісту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громадський уповноважений – представник органу самоорганізації населення, а у разі відсутності такого, – особа, уповноважена загальними зборами (конференцією) мешканців будинку чи групи будинків, вулиці, кварталу, мікрорайону, району у місті, села, селища представляти інтереси споживачів житлово-комунальних послуг»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зв’язку із цим абзац десятий вважати абзацом одинадцяти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8" w:leader="none"/>
        </w:tabs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речення друге абзацу першого пункту 11 викласти в новій редакції:</w:t>
      </w:r>
    </w:p>
    <w:p>
      <w:pPr>
        <w:pStyle w:val="Normal"/>
        <w:tabs>
          <w:tab w:val="clear" w:pos="708"/>
          <w:tab w:val="left" w:pos="1148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Різниця розподіляється між споживачами, які не мають квартирних засобів обліку, пропорційно кількості зареєстрованих за місцем проживання в квартирі – у разі відсутності витікань із загальнобудинкової мережі, що підтверджується актом обстеження, який складається виконавцем у присутності не менш  як двох громадських уповноважених будинку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8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абзаці першому пункту 14 слова «представника споживачів» замінити на слова «громадських уповноважених будинку та оформлюється актом зняття показників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8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зац другий пункту 14 доповнити словами «станом на 1 число кожного місяця та протягом п’яти робочих днів передається письмово або по телефону виконавцю послуг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8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 абзаці другому пункту 20 слова «тарифу на даний вид послуг» замінити словами «тарифу на кожну послуг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8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абзац перший пункту 33 та пункт 34 після слова «споживач» доповнити словами «та/або громадський уповноважений будинк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8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35 після слів «визначеного у договорі строку» доповнити словами «але не пізніше ніж протягом двох календарних днів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8" w:leader="none"/>
        </w:tabs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ункт 36 викласти в такій редакції:</w:t>
      </w:r>
    </w:p>
    <w:p>
      <w:pPr>
        <w:pStyle w:val="Normal"/>
        <w:tabs>
          <w:tab w:val="clear" w:pos="708"/>
          <w:tab w:val="left" w:pos="1148" w:leader="none"/>
        </w:tabs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36. У разі незгоди з результатами перевірки кількісних та/або якісних показників надання послуг, споживач може звернутися до розширеної спеціальної наглядової комісії, яка протягом двох календарних днів з дати звернення споживача проводить перевірку неналежного надання або ненадання послуг виконавцем. Порядок створення та діяльності розширеної спеціальної наглядової ради визначається центральним органом виконавчої влади з питань житлово-комунального господарства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8" w:leader="none"/>
        </w:tabs>
        <w:spacing w:lineRule="auto" w:line="240" w:before="0" w:after="12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ункт 38 доповнити словами «(крім заявника), або один споживач та громадський уповноважений будинку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48" w:leader="none"/>
        </w:tabs>
        <w:spacing w:lineRule="auto" w:line="240" w:before="0" w:after="12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доповнити Порядок пунктом 40 такого змісту:</w:t>
      </w:r>
    </w:p>
    <w:p>
      <w:pPr>
        <w:pStyle w:val="Normal"/>
        <w:tabs>
          <w:tab w:val="clear" w:pos="708"/>
          <w:tab w:val="left" w:pos="1148" w:leader="none"/>
        </w:tabs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40. Контрольна перевірка показників квартирних засобів обліку здійснюється виконавцем у присутності споживача, громадського уповноваженого будинку, а у разі його відсутності – іншого споживача цього будинку.»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tLeast" w:line="273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u w:val="single"/>
      <w:shd w:fill="FFFFFF" w:val="clear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3">
    <w:name w:val="Заголовок 3 Знак"/>
    <w:basedOn w:val="Style11"/>
    <w:qFormat/>
    <w:rPr>
      <w:rFonts w:ascii="Cambria" w:hAnsi="Cambria" w:eastAsia="Times New Roman" w:cs="Cambria"/>
      <w:b/>
      <w:bCs/>
      <w:sz w:val="26"/>
      <w:szCs w:val="26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pacing w:val="-2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/>
      <w:ind w:left="5400" w:hanging="0"/>
      <w:jc w:val="both"/>
    </w:pPr>
    <w:rPr>
      <w:rFonts w:ascii="Times New Roman" w:hAnsi="Times New Roman" w:cs="Times New Roman"/>
      <w:spacing w:val="-2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3T16:03:00Z</dcterms:created>
  <dc:creator>Jane</dc:creator>
  <dc:description/>
  <cp:keywords/>
  <dc:language>en-US</dc:language>
  <cp:lastModifiedBy>Алексей</cp:lastModifiedBy>
  <dcterms:modified xsi:type="dcterms:W3CDTF">2012-09-03T16:05:00Z</dcterms:modified>
  <cp:revision>3</cp:revision>
  <dc:subject/>
  <dc:title/>
</cp:coreProperties>
</file>