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АБІНЕТ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2"/>
        <w:rPr/>
      </w:pPr>
      <w:r>
        <w:rPr/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“____” _________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012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постанови Кабінету Міністрів Україн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26 липня 1999 р. № 1357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 Міністрів України постановляє:</w:t>
      </w:r>
    </w:p>
    <w:p>
      <w:pPr>
        <w:pStyle w:val="Normal"/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до постанови Кабінету Міністрів України від 26 липня 1999 р.    № 1357 «Про затвердження Правил користування електричною енергією для населення» (Офіційний вісник України, 1999 р., № 30, ст. 9340/1999) зміни, що додаютьс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м’єр-міністр України</w:t>
        <w:tab/>
        <w:tab/>
        <w:tab/>
        <w:tab/>
        <w:tab/>
        <w:tab/>
        <w:tab/>
        <w:t>М. Азаров</w:t>
      </w:r>
      <w:r>
        <w:br w:type="page"/>
      </w:r>
    </w:p>
    <w:p>
      <w:pPr>
        <w:pStyle w:val="Normal"/>
        <w:spacing w:lineRule="auto" w:line="240" w:before="0" w:after="120"/>
        <w:ind w:left="539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2"/>
        <w:spacing w:before="0" w:after="0"/>
        <w:ind w:left="5398" w:hanging="0"/>
        <w:rPr/>
      </w:pPr>
      <w:r>
        <w:rPr/>
        <w:t>постановою Кабінету</w:t>
      </w:r>
    </w:p>
    <w:p>
      <w:pPr>
        <w:pStyle w:val="2"/>
        <w:spacing w:before="0" w:after="0"/>
        <w:ind w:left="5398" w:hanging="0"/>
        <w:rPr/>
      </w:pPr>
      <w:r>
        <w:rPr/>
        <w:t>Міністрів України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_” _________ 2012 р.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МІН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що вносяться до постанови Кабінету Міністрів України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</w:rPr>
        <w:t>26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липня 1999 р. № 135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rPr/>
      </w:pPr>
      <w:r>
        <w:rPr>
          <w:bCs/>
        </w:rPr>
        <w:t xml:space="preserve">У </w:t>
      </w:r>
      <w:r>
        <w:rPr/>
        <w:t>Правил користування електричною енергією для населення</w:t>
      </w:r>
      <w:r>
        <w:rPr>
          <w:bCs/>
        </w:rPr>
        <w:t>, затверджених постаново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2 доповнити абзацом такого змісту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громадський уповноважений – представник органу самоорганізації населення, а у разі відсутності такого, – особа, уповноважена загальними зборами (конференцією) мешканців будинку чи групи будинків, вулиці, кварталу, мікрорайону, району у місті, села, селища представляти інтереси споживачів житлово-комунальних послуг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15 доповнити новим абзацом такого змісту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 разі проведення експертизи без присутності споживача або його представника та відсутності згоди споживача на таку експертизу результати експертизи трактуються на користь споживача навіть за наявності в акті негативного для нього висновку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зац перший пункту 16 доповнити словами «у присутності споживача або його представника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16 доповнити новим абзацом такого змісту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У разі проведення експертизи без присутності споживача або його представника та відсутності згоди споживача на таку експертизу результати експертизи трактуються на користь споживача навіть за наявності в акті негативного для нього висновку.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зац другий пункту 27 доповнити реченнями такого змісту: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«Відключення споживача можливе тільки у присутності споживача та двох громадських уповноважених. Про відключення електричної енергії складається акт, який підписується споживачем та громадським уповноваженим. У разі якщо споживач та/або громадські уповноважені мають заперечення або зауваження щодо відключення, вони можуть викласти їх в акті, зробивши позначку «заперечення» або «зауваження.»;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120"/>
        <w:ind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49 доповнити словами: «повідомивши про це громадського уповноваженого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пункті 50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зац перший викласти у такій редакції: «Акт-претензія складається споживачем, громадським уповноваженим та представником енергопостачаль-ника і скріплюється їхніми підписами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зац другий доповнити реченням такого змісту: «Такий акт може бути підписаний громадським уповноваженим будинку (гуртожитку)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абзаці третьому слова «виборна особа будинкового, вуличного, квартального чи іншого органу самоврядування» замінити словами «громадський уповноважений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пункті 53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в абзаці першому слова «підписується представником енергопостачальника» замінити словами «підписується представником енергопостачальника, громадським уповноваженим будинку (гуртожитку)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зац другий доповнити словами «та громадський уповноважений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spacing w:lineRule="auto" w:line="240" w:before="0" w:after="120"/>
        <w:ind w:left="0" w:firstLine="7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зац четвертий доповнити реченням такого змісту:</w:t>
      </w:r>
    </w:p>
    <w:p>
      <w:pPr>
        <w:pStyle w:val="TextBodyIndent"/>
        <w:spacing w:before="0" w:after="120"/>
        <w:rPr/>
      </w:pPr>
      <w:r>
        <w:rPr/>
        <w:t>«У засіданні комісії також може взяти участь громадський уповноважений будинку (гуртожитку).»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273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5z0">
    <w:name w:val="WW8Num15z0"/>
    <w:qFormat/>
    <w:rPr>
      <w:rFonts w:ascii="Times New Roman" w:hAnsi="Times New Roman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240"/>
      <w:ind w:left="5400" w:hanging="0"/>
      <w:jc w:val="both"/>
    </w:pPr>
    <w:rPr>
      <w:rFonts w:ascii="Times New Roman" w:hAnsi="Times New Roman" w:cs="Times New Roman"/>
      <w:spacing w:val="-2"/>
      <w:sz w:val="28"/>
      <w:szCs w:val="28"/>
      <w:lang w:val="uk-UA"/>
    </w:rPr>
  </w:style>
  <w:style w:type="paragraph" w:styleId="TextBodyIndent">
    <w:name w:val="Body Text Indent"/>
    <w:basedOn w:val="Normal"/>
    <w:pPr>
      <w:tabs>
        <w:tab w:val="clear" w:pos="708"/>
        <w:tab w:val="left" w:pos="1080" w:leader="none"/>
      </w:tabs>
      <w:spacing w:lineRule="auto" w:line="240" w:before="0" w:after="120"/>
      <w:ind w:firstLine="720"/>
      <w:jc w:val="both"/>
    </w:pPr>
    <w:rPr>
      <w:rFonts w:ascii="Times New Roman" w:hAnsi="Times New Roman" w:cs="Times New Roman"/>
      <w:sz w:val="28"/>
      <w:szCs w:val="28"/>
      <w:lang w:val="uk-UA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09:39:00Z</dcterms:created>
  <dc:creator>Jane</dc:creator>
  <dc:description/>
  <cp:keywords/>
  <dc:language>en-US</dc:language>
  <cp:lastModifiedBy>Алексей</cp:lastModifiedBy>
  <dcterms:modified xsi:type="dcterms:W3CDTF">2012-09-05T05:25:00Z</dcterms:modified>
  <cp:revision>18</cp:revision>
  <dc:subject/>
  <dc:title>Проект</dc:title>
</cp:coreProperties>
</file>